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计算机信息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振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子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栗文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0"/>
        <w:rPr/>
      </w:pP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振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color w:val="FF6600"/>
          <w:sz w:val="30"/>
          <w:szCs w:val="30"/>
        </w:rPr>
        <w:t xml:space="preserve">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color w:val="FF6600"/>
          <w:sz w:val="30"/>
          <w:szCs w:val="30"/>
        </w:rPr>
        <w:t xml:space="preserve">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信息技术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color w:val="FF6600"/>
          <w:sz w:val="30"/>
          <w:szCs w:val="30"/>
        </w:rPr>
        <w:t xml:space="preserve">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振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子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栗文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薛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计算机信息管理科目：</w:t>
      </w:r>
      <w:r>
        <w:rPr>
          <w:sz w:val="24"/>
        </w:rPr>
        <w:t>毛泽东思想与中国特色社会主义理论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Times New Roman"/>
          <w:color w:val="FF6600"/>
          <w:sz w:val="32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计算机信息管理    科目：信息资源管理     阅卷教师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Times New Roman"/>
          <w:color w:val="FF6600"/>
          <w:sz w:val="32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计算机信息管理   科目：信息存储与检索   阅卷教师：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Times New Roman"/>
          <w:color w:val="FF6600"/>
          <w:sz w:val="32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计算机信息管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计算机信息处理技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管理学原理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多媒体技术与应用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sz w:val="32"/>
        </w:rPr>
        <w:t xml:space="preserve">            </w:t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数据库原理及应用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ind w:firstLine="160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科目：计算机网络技术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办公自动化技术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詹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计算机信息安全技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詹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网络管理与维护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詹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>
          <w:sz w:val="30"/>
          <w:szCs w:val="30"/>
        </w:rPr>
        <w:t>JAVA</w:t>
      </w:r>
      <w:r>
        <w:rPr>
          <w:sz w:val="30"/>
          <w:szCs w:val="30"/>
        </w:rPr>
        <w:t>程序设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薛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詹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管理信息系统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詹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2-23T07:55:00Z</dcterms:modified>
  <cp:revision>148</cp:revision>
  <dc:subject/>
  <dc:title>安徽工程科技学院成人高等教育补考、缓考成绩登记表</dc:title>
</cp:coreProperties>
</file>