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廖大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学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缪子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其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军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大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4"/>
        </w:rPr>
        <w:t>毛泽东思想与中国特色社会主义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建筑工程制图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阅卷教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Times New Roman"/>
          <w:color w:val="FF6600"/>
          <w:sz w:val="32"/>
        </w:rPr>
        <w:t xml:space="preserve">   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建筑材料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筑工程测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房屋建筑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目：土力学与地基基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建筑施工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建筑结构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科目：建筑工程计量与计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建筑工程施工组织管理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科目：工程招投标与合同管理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建筑设备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建筑法规概论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显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建筑工程项目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显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房地产开发与经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2-23T07:59:00Z</dcterms:modified>
  <cp:revision>153</cp:revision>
  <dc:subject/>
  <dc:title>安徽工程科技学院成人高等教育补考、缓考成绩登记表</dc:title>
</cp:coreProperties>
</file>