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大学生思想道德修养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30"/>
        </w:rPr>
        <w:t>阅卷老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中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晏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傅  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    </w:t>
      </w:r>
      <w:r>
        <w:rPr>
          <w:sz w:val="30"/>
        </w:rPr>
        <w:t>阅卷老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中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晏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傅  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经济数学基础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30"/>
        </w:rPr>
        <w:t>阅卷老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中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傅  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经济法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sz w:val="30"/>
        </w:rPr>
        <w:t>阅卷老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中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傅  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中国特色社会主义理论体系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中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李燕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晏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傅  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</w:t>
      </w:r>
      <w:r>
        <w:rPr>
          <w:sz w:val="28"/>
          <w:szCs w:val="28"/>
        </w:rPr>
        <w:t>实用英语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中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燕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晏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傅  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元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财政</w:t>
      </w:r>
      <w:r>
        <w:rPr>
          <w:sz w:val="28"/>
          <w:szCs w:val="28"/>
        </w:rPr>
        <w:t>与金融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中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李燕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晏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傅  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会计学原理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中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李燕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晏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傅  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经济学基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中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李燕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晏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傅  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统计学概论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中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李燕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晏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傅  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财经写作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中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燕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晏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傅  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元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管理学基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中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燕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傅  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元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数据库应用与实训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中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燕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晏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傅  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元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</w:t>
      </w:r>
      <w:r>
        <w:rPr>
          <w:sz w:val="28"/>
          <w:szCs w:val="28"/>
        </w:rPr>
        <w:t>商务谈判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中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燕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晏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傅  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元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市场调查与预测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中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燕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晏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傅  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元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4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组织行为管理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中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燕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晏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傅  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元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市场营销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中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燕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晏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傅  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元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现代物流概论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中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燕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晏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傅  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元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广告理论与实务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中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燕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晏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傅  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元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现代推销技术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中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燕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晏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傅  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元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电子商务概论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中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燕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晏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傅  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元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2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何忠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22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市场营销策划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中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燕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晏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傅  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元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2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何忠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22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05-29T10:24:00Z</dcterms:modified>
  <cp:revision>138</cp:revision>
  <dc:subject/>
  <dc:title>安徽工程科技学院成人高等教育补考、缓考成绩登记表</dc:title>
</cp:coreProperties>
</file>