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大学生思想道德修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实用英语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财政与金融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经济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统计学概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经写作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管理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数据库原理及实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务会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成本会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基础审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务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会计报表分析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现代企业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5-29T09:45:00Z</dcterms:modified>
  <cp:revision>139</cp:revision>
  <dc:subject/>
  <dc:title>安徽工程科技学院成人高等教育补考、缓考成绩登记表</dc:title>
</cp:coreProperties>
</file>