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  <w:szCs w:val="28"/>
        </w:rPr>
        <w:t xml:space="preserve">   </w:t>
      </w: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建筑力学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海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中国特色社会主义理论体系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明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海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实用英语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  <w:szCs w:val="28"/>
        </w:rPr>
        <w:t xml:space="preserve">   </w:t>
      </w: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明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海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工程制图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海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会计学原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海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建筑材料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海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rFonts w:eastAsia="华文新魏"/>
          <w:sz w:val="32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房屋建筑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海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土力学与地基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明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施工技术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明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结构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明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工程造价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明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建筑工程定额与预算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明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海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施工组织管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明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海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史  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招投标与合同管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明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海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史  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设备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明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海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史  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工程造价管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明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海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史  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工程建设监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明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海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潘冬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建筑</w:t>
      </w:r>
      <w:r>
        <w:rPr>
          <w:sz w:val="28"/>
          <w:szCs w:val="28"/>
        </w:rPr>
        <w:t>工程项目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明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海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潘冬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5-29T09:39:00Z</dcterms:modified>
  <cp:revision>152</cp:revision>
  <dc:subject/>
  <dc:title>安徽工程科技学院成人高等教育补考、缓考成绩登记表</dc:title>
</cp:coreProperties>
</file>