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计算机信息管理科目：</w:t>
      </w:r>
      <w:r>
        <w:rPr>
          <w:sz w:val="28"/>
          <w:szCs w:val="28"/>
        </w:rPr>
        <w:t>大学生思想道德修养</w:t>
      </w:r>
      <w:r>
        <w:rPr>
          <w:sz w:val="30"/>
        </w:rPr>
        <w:t>阅卷老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2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计算机信息管理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28"/>
          <w:szCs w:val="28"/>
        </w:rPr>
        <w:t>计算机应用基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30"/>
        </w:rPr>
        <w:t>阅卷老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2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宋海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计算机信息管理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高等数学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30"/>
        </w:rPr>
        <w:t>阅卷老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2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芦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宋海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计算机信息管理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信息技术基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30"/>
        </w:rPr>
        <w:t>阅卷老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2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计算机信息管理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28"/>
          <w:szCs w:val="28"/>
        </w:rPr>
        <w:t>中国特色社会主义理论体系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2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芦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计算机信息管理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实用英语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2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芦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宋海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计算机信息管理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</w:t>
      </w:r>
      <w:r>
        <w:rPr>
          <w:sz w:val="28"/>
          <w:szCs w:val="28"/>
        </w:rPr>
        <w:t>WEB</w:t>
      </w:r>
      <w:r>
        <w:rPr>
          <w:sz w:val="28"/>
          <w:szCs w:val="28"/>
        </w:rPr>
        <w:t>数据库与</w:t>
      </w:r>
      <w:r>
        <w:rPr>
          <w:sz w:val="28"/>
          <w:szCs w:val="28"/>
        </w:rPr>
        <w:t>XML</w:t>
      </w:r>
      <w:r>
        <w:rPr>
          <w:sz w:val="28"/>
          <w:szCs w:val="28"/>
        </w:rPr>
        <w:t>应用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2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芦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宋海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计算机信息管理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28"/>
          <w:szCs w:val="28"/>
        </w:rPr>
        <w:t>信息存储与检索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2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芦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计算机信息管理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28"/>
          <w:szCs w:val="28"/>
        </w:rPr>
        <w:t>信息资源管理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2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芦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宋海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计算机信息管理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28"/>
          <w:szCs w:val="28"/>
        </w:rPr>
        <w:t>计算机网络技术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2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芦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蔡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宋海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计算机信息管理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管理学基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2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芦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蔡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宋海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计算机信息管理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28"/>
          <w:szCs w:val="28"/>
        </w:rPr>
        <w:t>多媒体技术基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2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芦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宋海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24"/>
        </w:rPr>
        <w:t>11</w:t>
      </w:r>
      <w:r>
        <w:rPr>
          <w:sz w:val="24"/>
        </w:rPr>
        <w:t>计算机信息管理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科目：</w:t>
      </w:r>
      <w:r>
        <w:rPr>
          <w:sz w:val="24"/>
        </w:rPr>
        <w:t>计算机与信息处理技术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2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芦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宋海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计算机信息管理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办公自动化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2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芦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蔡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计算机信息管理科目：</w:t>
      </w:r>
      <w:r>
        <w:rPr>
          <w:sz w:val="28"/>
          <w:szCs w:val="28"/>
        </w:rPr>
        <w:t>计算机信息安全技术阅卷教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2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芦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蔡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计算机信息管理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28"/>
          <w:szCs w:val="28"/>
        </w:rPr>
        <w:t>网络管理与维护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2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芦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蔡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计算机信息管理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28"/>
          <w:szCs w:val="28"/>
        </w:rPr>
        <w:t>JAVA</w:t>
      </w:r>
      <w:r>
        <w:rPr>
          <w:sz w:val="28"/>
          <w:szCs w:val="28"/>
        </w:rPr>
        <w:t>程序设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2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芦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蔡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宋海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五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计算机信息管理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28"/>
          <w:szCs w:val="28"/>
        </w:rPr>
        <w:t>电子商务概论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芦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晓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蔡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五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计算机信息管理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28"/>
          <w:szCs w:val="28"/>
        </w:rPr>
        <w:t>管理信息系统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芦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蔡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363.35pt;mso-position-vertical:center;mso-position-vertical-relative:page;margin-left:512.9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3-05-29T10:04:00Z</dcterms:modified>
  <cp:revision>141</cp:revision>
  <dc:subject/>
  <dc:title>安徽工程科技学院成人高等教育补考、缓考成绩登记表</dc:title>
</cp:coreProperties>
</file>