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大学生思想道德修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经济数学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金成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2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洋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经济法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袁  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金成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2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洋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程立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实用英语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黄传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2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洋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right="300" w:hanging="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right="300" w:hanging="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right="300" w:hanging="0"/>
        <w:jc w:val="center"/>
        <w:rPr>
          <w:color w:val="FF6600"/>
          <w:sz w:val="30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财政与金融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会计学原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经济学基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统计学概论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财经写作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管理学基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数据库应用与实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生产与运作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组织行为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欣璘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2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洋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市场营销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欣璘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盛太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2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洋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财务管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欣璘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盛太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2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洋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现代人力资源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欣璘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2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洋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管理信息系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欣璘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2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洋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                   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电子商务概论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欣璘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盛太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永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永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2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洋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                   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现代企业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欣璘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盛太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永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永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2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洋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                   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5-29T10:21:00Z</dcterms:modified>
  <cp:revision>143</cp:revision>
  <dc:subject/>
  <dc:title>安徽工程科技学院成人高等教育补考、缓考成绩登记表</dc:title>
</cp:coreProperties>
</file>