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发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发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发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生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发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逸余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秦连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志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发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40"/>
        <w:rPr/>
      </w:pP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10-24T08:38:00Z</dcterms:modified>
  <cp:revision>158</cp:revision>
  <dc:subject/>
  <dc:title>安徽工程科技学院成人高等教育补考、缓考成绩登记表</dc:title>
</cp:coreProperties>
</file>