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江小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尹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唐维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3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江小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尹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唐维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ind w:firstLine="58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物理学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  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丁倩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江小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尹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唐维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3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实用英语（Ⅰ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江小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尹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唐维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3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尹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8-27T07:39:00Z</dcterms:modified>
  <cp:revision>151</cp:revision>
  <dc:subject/>
  <dc:title>安徽工程科技学院成人高等教育补考、缓考成绩登记表</dc:title>
</cp:coreProperties>
</file>