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文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荣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美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家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慧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文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献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潘梦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40"/>
        <w:rPr/>
      </w:pP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9T02:36:00Z</dcterms:modified>
  <cp:revision>163</cp:revision>
  <dc:subject/>
  <dc:title>安徽工程科技学院成人高等教育补考、缓考成绩登记表</dc:title>
</cp:coreProperties>
</file>