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中国特色社会主义理论体系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电路分析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电力电子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2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胜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电力系统自动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电子技术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3-15T09:34:00Z</dcterms:modified>
  <cp:revision>140</cp:revision>
  <dc:subject/>
  <dc:title>安徽工程科技学院成人高等教育补考、缓考成绩登记表</dc:title>
</cp:coreProperties>
</file>