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小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董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传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和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4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顶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新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家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利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维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万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富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成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乔石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陈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卢参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松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邓和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建筑工程管理     科目：建筑工程制图     </w:t>
      </w:r>
      <w:r>
        <w:rPr/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建筑工程管理       科目：建筑材料       </w:t>
      </w:r>
      <w:r>
        <w:rPr/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建筑工程管理      科目：建筑工程测量     </w:t>
      </w:r>
      <w:r>
        <w:rPr/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建筑工程管理      科目：房屋建筑学       </w:t>
      </w:r>
      <w:r>
        <w:rPr/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049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363.35pt;mso-position-vertical:center;mso-position-vertical-relative:page;margin-left:513.25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4-12T02:42:00Z</dcterms:modified>
  <cp:revision>159</cp:revision>
  <dc:subject/>
  <dc:title>安徽工程科技学院成人高等教育补考、缓考成绩登记表</dc:title>
</cp:coreProperties>
</file>