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5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4"/>
        </w:rPr>
        <w:t>实用英语（Ⅰ</w:t>
      </w:r>
      <w:r>
        <w:rPr>
          <w:sz w:val="24"/>
        </w:rPr>
        <w:t>&amp;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富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李  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魏礼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刘  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张小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张晓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李  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梁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3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1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/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4"/>
        </w:rPr>
        <w:t>实用英语（Ⅰ</w:t>
      </w:r>
      <w:r>
        <w:rPr>
          <w:sz w:val="24"/>
        </w:rPr>
        <w:t>&amp;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吴  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周继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陈保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杨  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3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1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4"/>
        </w:rPr>
        <w:t>毛泽东思想与中国特色社会主义理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3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1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班级：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经济管理        科目：会计学原理        阅卷教师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3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1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班级：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经济管理        科目：经济学基础        阅卷教师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3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1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班级：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经济管理        科目：财政与金融        阅卷教师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201209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魏礼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3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1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班级：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经济管理        科目：统计学基础        阅卷教师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富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3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1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3-03-15T09:08:00Z</dcterms:modified>
  <cp:revision>154</cp:revision>
  <dc:subject/>
  <dc:title>安徽工程科技学院成人高等教育补考、缓考成绩登记表</dc:title>
</cp:coreProperties>
</file>