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滁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州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院</w:t>
      </w:r>
    </w:p>
    <w:p>
      <w:pPr>
        <w:pStyle w:val="Normal"/>
        <w:jc w:val="center"/>
        <w:rPr/>
      </w:pPr>
      <w:r>
        <w:rPr>
          <w:sz w:val="52"/>
        </w:rPr>
        <w:t>院级教学研究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项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061" w:type="dxa"/>
        <w:jc w:val="left"/>
        <w:tblInd w:w="1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553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：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级别：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批准文号：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主持人：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主持人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 w:val="32"/>
              </w:rPr>
              <w:t>所在部门：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结项形式：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起止年月：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开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至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结束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表时间：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滁州职业技术学院教务处制</w:t>
      </w:r>
    </w:p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br w:type="page"/>
      </w:r>
    </w:p>
    <w:p>
      <w:pPr>
        <w:pStyle w:val="Normal"/>
        <w:rPr/>
      </w:pPr>
      <w:r>
        <w:rPr/>
        <w:t>一、参加研究人员及在项目研究中承担的主要工作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00"/>
        <w:gridCol w:w="1631"/>
        <w:gridCol w:w="467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在项目研究中承担的主要工作</w:t>
            </w:r>
          </w:p>
        </w:tc>
      </w:tr>
      <w:tr>
        <w:trPr>
          <w:trHeight w:val="62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其中：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81"/>
        <w:gridCol w:w="4670"/>
      </w:tblGrid>
      <w:tr>
        <w:trPr>
          <w:trHeight w:val="568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主持人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基本情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历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务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部门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联系电话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/>
      </w:pPr>
      <w:r>
        <w:rPr/>
        <w:t>二、总结报告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9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主要内容包括：项目执行情况；成果特色、推广价值以及尚有哪些需要进一步研究的问题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：（签字）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/>
      </w:pPr>
      <w:r>
        <w:rPr/>
        <w:t>三、项目成果目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1890"/>
        <w:gridCol w:w="1050"/>
        <w:gridCol w:w="294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果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果形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作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成果形式为教材的请注明出版社；成果形式为论文的请注明发表的期刊名称等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  <w:t>四、经费决算表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总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支出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节余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财务处意见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rFonts w:eastAsia="仿宋_GB2312"/>
                <w:sz w:val="32"/>
              </w:rPr>
              <w:t>公章：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仿宋_GB2312"/>
                <w:sz w:val="32"/>
              </w:rPr>
              <w:t>负责人签字：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>
          <w:rFonts w:eastAsia="黑体;SimHei"/>
          <w:sz w:val="32"/>
        </w:rPr>
        <w:t>五</w:t>
      </w:r>
      <w:r>
        <w:rPr/>
        <w:t>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76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六、学院</w:t>
      </w:r>
      <w:r>
        <w:rPr/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24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公章：</w:t>
            </w: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418" w:right="1361" w:gutter="0" w:header="0" w:top="1440" w:footer="141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</w:rPr>
      <w:t>—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</w:t>
    </w:r>
    <w:r>
      <w:rPr>
        <w:rStyle w:val="PageNumber"/>
        <w:sz w:val="28"/>
      </w:rPr>
      <w:fldChar w:fldCharType="end"/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3:07:00Z</dcterms:created>
  <dc:creator>zhgengjia</dc:creator>
  <dc:description/>
  <cp:keywords/>
  <dc:language>en-US</dc:language>
  <cp:lastModifiedBy>微软用户</cp:lastModifiedBy>
  <cp:lastPrinted>2002-03-25T09:41:00Z</cp:lastPrinted>
  <dcterms:modified xsi:type="dcterms:W3CDTF">2013-04-23T08:00:00Z</dcterms:modified>
  <cp:revision>23</cp:revision>
  <dc:subject/>
  <dc:title>关于开展1998年和1999年省级教学研究项目结项工作的通知</dc:title>
</cp:coreProperties>
</file>