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3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张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309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张  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多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娟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财政与金融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309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王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3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张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309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张  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多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经济学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3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张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309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张  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多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会计学原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3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张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309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张  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多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管理学原理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多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实用英语（Ⅱ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多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3-04T07:41:00Z</dcterms:modified>
  <cp:revision>158</cp:revision>
  <dc:subject/>
  <dc:title>安徽工程科技学院成人高等教育补考、缓考成绩登记表</dc:title>
</cp:coreProperties>
</file>