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施明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业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马  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玉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武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机械工程材料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业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玉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衍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工程力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施明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业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马  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玉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彭光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恩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工程力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衍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青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董  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24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蒋学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电工电子技术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业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玉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彭光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机械制图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龙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施明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业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付广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马  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海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机械制图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玉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彭光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恩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衍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武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  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青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董  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24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蒋学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实用英语（Ⅱ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业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玉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彭光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武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3-04T02:56:00Z</dcterms:modified>
  <cp:revision>155</cp:revision>
  <dc:subject/>
  <dc:title>安徽工程科技学院成人高等教育补考、缓考成绩登记表</dc:title>
</cp:coreProperties>
</file>