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0"/>
        <w:ind w:firstLine="599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行走在学生追逐梦想的路上</w:t>
      </w:r>
    </w:p>
    <w:p>
      <w:pPr>
        <w:pStyle w:val="Style15"/>
        <w:spacing w:lineRule="atLeast" w:line="360" w:before="0" w:after="0"/>
        <w:jc w:val="both"/>
        <w:rPr>
          <w:rFonts w:ascii="宋体" w:hAnsi="宋体" w:eastAsia="宋体" w:cs="宋体"/>
          <w:b/>
          <w:b/>
          <w:color w:val="000000"/>
          <w:sz w:val="30"/>
          <w:szCs w:val="30"/>
          <w:lang w:val="en-US" w:eastAsia="zh-CN"/>
        </w:rPr>
      </w:pPr>
      <w:r>
        <w:rPr>
          <w:b/>
          <w:color w:val="000000"/>
          <w:sz w:val="30"/>
          <w:szCs w:val="30"/>
          <w:lang w:val="en-US" w:eastAsia="zh-CN"/>
        </w:rPr>
        <w:t xml:space="preserve">                        </w:t>
      </w:r>
      <w:r>
        <w:rPr>
          <w:b/>
          <w:color w:val="000000"/>
          <w:sz w:val="30"/>
          <w:szCs w:val="30"/>
          <w:lang w:val="en-US" w:eastAsia="zh-CN"/>
        </w:rPr>
        <w:t>机电系辅导员   谢丽丽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156" w:after="0"/>
        <w:ind w:left="0" w:right="0" w:firstLine="416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在每一届开学迎新的主题班会上，我都会深情演唱三首歌，一首《牵手》，一首《超越梦想》和一首《无悔》。然后热情洋溢的说：“同学们，欢迎大家来到新家庭，我是你们的辅导员老师，更想当你们的知心姐姐！在今后日子里，我们将一起牵手，一起追逐梦想，希望我们风雨兼程，青春无悔！”每一次，话音一落，热烈的掌声就会响起来，我的一届辅导员新旅程便在掌声中扬帆起航！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156" w:after="0"/>
        <w:ind w:left="0" w:right="0" w:firstLine="357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人们都说，最美的风景在路上。是的，回首数年的的辅导员之路，学生们成长的笑脸就是一道道最美的风景！在带领学生追逐梦想的路上，我也找到了通往优秀辅导员的路途和方向——那就是做学生的人生导师，知心的朋友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156" w:after="0"/>
        <w:ind w:left="0" w:right="0" w:firstLine="357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没有哪个职业比人生导师更复杂更有意义的了，尤其是面对一群自卑与自强交织、自负与自尊混杂的高职大学生。所以，高职辅导员第一个责任内涵是“教导”——教导学生们如何做人，这是素质教育的硬道理，但教育起来绝不能只摆大道理。他们会拎着早饭、穿着拖鞋提里趿拉进教室，会爆粗口说着流行的网络语，也会考试时旁若无人的抄小抄……面对这些，我们必须理智，让自己别生气，告诉自己这是孩子，需要的是讲究艺术的批评和富有爱心耐心的教育。你相信吗，这群在中学里成绩最差被冷落惯了的孩子，一旦感觉到你对他的尊重和爱，他会还给你成倍的感动和尊敬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!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156" w:after="0"/>
        <w:ind w:left="0" w:right="0" w:firstLine="357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没有人天生自甘落后，只是缺乏激励。同样，高职大学生也没有人不想成功，只是理想和路径选择缺乏引导，他们渴望成才却又无助迷茫。因此，我认为，高职辅导员第二个责任内涵是“引导”——引导学生如何学习，如何进行职业目标定位，如何制定详细的发展规划。比如，我带的机电专业的同学，虽然他们的理论基础较弱，可一旦他们的职业兴趣被激发，学习动力被调动，他们可以在机床边</w:t>
      </w:r>
      <w:r>
        <w:rPr>
          <w:rFonts w:ascii="仿宋_GB2312" w:hAnsi="仿宋_GB2312" w:cs="仿宋_GB2312" w:eastAsia="仿宋_GB2312"/>
          <w:sz w:val="30"/>
          <w:szCs w:val="30"/>
        </w:rPr>
        <w:t>车、钳、铣、刨、磨、焊、铸忙的不亦乐乎，甚至有时为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加工一个部件不吃不喝忙乎一整天。记得有天周末在家，有人咚咚的敲门，开门一看，是我们班的调皮鬼宇辰，一进门就递给我一个东西，我一看是一棵小树造型的金属件，上面错落有致的焊着几个小鸟挂钩，不锈钢的材质打磨的光洁细腻，犹如一件精致艺术品！宇辰边喘气边急急的说：“辅导员，上周到你家来包饺子，看你家进门帽子、包包放的有点乱，就给你做了这个衣帽钩，这可是我做了好几天的呢，老师放心，这都是用学校车工中心的废料做的！”，看着调皮鬼跑上楼那一头的汗，看着这个无与伦比的衣帽钩，我半晌说不出话来，温暖、幸福、感动瞬间溢满胸膛！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156" w:after="0"/>
        <w:ind w:left="0" w:right="0" w:firstLine="357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高职生是一群需要人生目标规划和动力训练的孩子，也是同龄人中意志品质、心理品质最为脆弱的群体，因此，疏导他们的心结，平息他们内心的青春风暴是辅导员的第三个责任内涵。当宿舍里有的同学通宵上网打游戏成瘾的时候，当有人因为挂科补考不过而焦虑失眠的时候，当有同学因为失恋郁郁寡欢的时候，我们都要及时出现，巧妙化解学生心里的疙瘩，和他们谈心、交心，并最终做到贴心、知心！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156" w:after="0"/>
        <w:ind w:left="0" w:right="0" w:firstLine="357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我常对学生们说，我们不必自卑我们的文凭，不必抱怨社会的用人苛刻，我的人生我做主，方向比努力更重要，情商比智商更重要，能力比学历更重要。只要活出我们的精彩，用我们精湛的技术，用我们勤劳的双手，我们的人生定会别样的绚丽夺目！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156" w:after="0"/>
        <w:ind w:left="0" w:right="0" w:firstLine="357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这就是我践行的辅导员职业价值：</w:t>
      </w:r>
      <w:r>
        <w:rPr>
          <w:rFonts w:ascii="仿宋_GB2312" w:hAnsi="仿宋_GB2312" w:cs="仿宋_GB2312" w:eastAsia="仿宋_GB2312"/>
          <w:b/>
          <w:sz w:val="30"/>
          <w:szCs w:val="30"/>
        </w:rPr>
        <w:t>传递人生真善美，做学生的人生导师。</w:t>
      </w:r>
      <w:r>
        <w:rPr>
          <w:rFonts w:ascii="仿宋_GB2312" w:hAnsi="仿宋_GB2312" w:cs="仿宋_GB2312" w:eastAsia="仿宋_GB2312"/>
          <w:sz w:val="30"/>
          <w:szCs w:val="30"/>
        </w:rPr>
        <w:t>教导他们做人，立德为本；引导他们成才，以能力为重，疏导他们心结，以快乐为生活归依！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156" w:after="0"/>
        <w:ind w:left="0" w:right="0" w:firstLine="357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这就是我，一个幸福的行走在学生追逐梦想路上的辅导员姐姐！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57:00Z</dcterms:created>
  <dc:creator>Administrator</dc:creator>
  <dc:description/>
  <dc:language>en-US</dc:language>
  <cp:lastModifiedBy>Administrator</cp:lastModifiedBy>
  <dcterms:modified xsi:type="dcterms:W3CDTF">2014-09-02T01:45:40Z</dcterms:modified>
  <cp:revision>5</cp:revision>
  <dc:subject/>
  <dc:title>各位评委，各位老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