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院班主任工作“三戒”</w:t>
      </w:r>
    </w:p>
    <w:p>
      <w:pPr>
        <w:pStyle w:val="Normal"/>
        <w:ind w:firstLine="2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850"/>
        <w:rPr/>
      </w:pPr>
      <w:r>
        <w:rPr>
          <w:rFonts w:ascii="宋体;SimSun" w:hAnsi="宋体;SimSun" w:cs="宋体;SimSun"/>
          <w:sz w:val="30"/>
          <w:szCs w:val="30"/>
        </w:rPr>
        <w:t xml:space="preserve">技师学院  陈霖 </w:t>
      </w:r>
      <w:r>
        <w:rPr>
          <w:rFonts w:ascii="宋体;SimSun" w:hAnsi="宋体;SimSun" w:cs="宋体;SimSun"/>
          <w:b/>
          <w:sz w:val="30"/>
          <w:szCs w:val="30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随着国家教育结构的调整，职业院校的学生已日益成为不可忽视的群体。对职校生的教育和管理，也在</w:t>
      </w:r>
      <w:r>
        <w:rPr>
          <w:rFonts w:ascii="仿宋_GB2312" w:hAnsi="仿宋_GB2312" w:eastAsia="仿宋_GB2312"/>
          <w:color w:val="000000"/>
          <w:sz w:val="30"/>
          <w:szCs w:val="30"/>
        </w:rPr>
        <w:t>重视中不断提升。职院的班主任，承担着直接管理学生的任务。根据职校生的成长特点，总结经验，创新工作方法，力求获得明显成效，为社会输送合格的技能人才，是班主任工作重要内容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班主任工作中需要动脑筋的方面很多，其中，特别注意的是，要做到“三戒”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仿宋_GB2312" w:hAnsi="仿宋_GB2312" w:eastAsia="仿宋_GB2312"/>
          <w:b/>
          <w:sz w:val="30"/>
          <w:szCs w:val="30"/>
        </w:rPr>
        <w:t>戒冷漠，端正职业态度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冷漠，不关心，没热诚，师生情意冷淡，是职院班主任工作第一“戒”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直面教育现状，职业院校的学生，在成长和学习方面一般都有着不如意的情况。进入职校后，他们最迫切需要的是重视，是关注。如果班主任和老师适时给予的话，他们会汲取新的力量，调整自身，确定新的成长目标，充满信心地开始人生新一段征程。而有的班主任有着先入为主的不正确想法，认为职校生基础不好，学习习惯差，缺点多，改变困难，于是冷淡，漠视，不愿意付出关注，认为不值得去培养师生情谊。敏感的学生很快就能感受到你的这种态度，他有可能会全部收下你的“冷漠”，并发扬光大，不珍惜自己，不珍惜学习生活，冷淡他人，漠视社会。作为班主任，极有可能谱写了学生人生中的一段悲剧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有一位女生，上课第一天就到办公室找班主任，站在门口又不好意思进。开学初班主任很忙，看到她，没理她。第二天，她又来了，低声说要调座位。班主任心想，找事啊，刚排好的座位，你一动，别人也动，不行。女生瘪瘪嘴，走了。原来女生家贫，母亲弃家而去，父亲在工地打临工。她眼睛近视，舍不得让父亲花钱买眼镜，想调到前排座位好看清黑板。班主任对她不理睬，她也不再提这件事。只是从此以后，女生也正常上课，就是不理班主任，对班主任的工作不配合，不响应，什么活动都不参加，沉默寡言，学习也不起劲，勉强撑到毕业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冷漠，是隔断人与人之间交往的寒冰。在职院班主任和学生之间，冷漠，更是我们要随时提防的冷面杀手，它会伤害学生于无形之间，造成师生之间壁垒，使班级工作断层，管理无法达到预期效果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另外有一名男生，腿有残疾。艰难地上到二楼，找班主任问班级在哪。班主任一看到他的情况，马上放下手上的工作，关心询问，照应着他，把他送到班级，并交代同学多关照。这个男生也从一开始的紧张、局促，慢慢变得放松、平和，班主任离开时，他微笑着和老师挥手再见。在以后的班级生活中，这个男生总是早早就来，盼着和班主任见面，相互问好。有班主任的热诚鼓励，他和同学愉快相处，积极参加学院组织的活动，还在校园歌手大赛中获奖，为班级争得了荣誉，他自己也更快乐了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冷漠，如同冷风冷雨，让人心生寒意，师生产生疏离。热诚，如同灿烂阳光，使人充满活力，校园生机盎然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班主任工作中出现冷漠现象，有其个性如此、压力大、事务繁重等诸多原因。但根本原因还是在于没有端正职业态度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态度，是人们在自身道德观和价值观基础上对事物的评价和行为倾向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心理学家罗杰斯曾经说过：教师的态度决定教育的成败。对职业的正确态度要求老师忠于教育事业，具有强烈的责任心和事业心；热爱学生，全面关心学生；学而不厌，诲人不倦。不论遇到什么困难，都应始终站在教育的第一线，为教育事业贡献力量。</w:t>
      </w:r>
      <w:r>
        <w:rPr>
          <w:rFonts w:eastAsia="仿宋_GB2312" w:ascii="仿宋_GB2312" w:hAnsi="仿宋_GB2312"/>
          <w:sz w:val="30"/>
          <w:szCs w:val="30"/>
        </w:rPr>
        <w:br/>
        <w:t xml:space="preserve">    </w:t>
      </w:r>
      <w:r>
        <w:rPr>
          <w:rFonts w:ascii="仿宋_GB2312" w:hAnsi="仿宋_GB2312" w:eastAsia="仿宋_GB2312"/>
          <w:sz w:val="30"/>
          <w:szCs w:val="30"/>
        </w:rPr>
        <w:t>作为班级直接管理者的班主任，与学生打交道最多，对学生影响最大，端正的职业态度是其应具备的基本素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对学生，班主任要关注、欣赏、引导，热诚、积极、乐观地投身于教育管理活动之中，努力为学生营造阳光、宽松、和谐、进取的成长氛围，为学生的健康成长投入自己的生命激情。职业院校的班主任可能遇到的困难更多些，付出的辛劳更大些，但想到，一个一个学生从我们身边走过，而我们能捧着一颗心，发出温暖的光，照亮学生一段前行的路，这点苦累又算什么呢？！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戒浮躁，讲究工作方法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浮躁，没有耐心，不能沉下心来，急躁，是班主任工作第二“戒”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学生是鲜活的个体，职业院校的学生因为学习方式与应试教育不同，学习压力小，接触面广，加上自身的养成习惯存在不足，有的学生就显得格外“多事”些。班主任的厌倦、急躁，会使有问题的学生得不到细致、耐心的帮助，失去了取得进步的信心，有的甚至因为老师简单、粗暴的处理方式而产生逆反心理，从而滑向自暴自弃的深渊。 </w:t>
      </w:r>
    </w:p>
    <w:p>
      <w:pPr>
        <w:pStyle w:val="Normal"/>
        <w:spacing w:lineRule="exact" w:line="500"/>
        <w:ind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一位男生，“状况”特别多。入校报到时，没带录取通知书，那先报到再补交。军训时领错衣号，那带他去换。上课时不是不带书就是玩手机，批评他，就有事请假，准假后，过两天讲个其他原因再请，不同意，就旷课。一个学期下来，班主任见到他就三句话：“你怎么又旷课？！”“你想不想上了？！”“叫你家长来！”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班主任承担一个班级的教育管理，工作内容包括日常学习，纪律考勤，师生沟通，同学交往，奖勤助贷，宿舍管理，安全教育，顶岗实习，对口升学，校园活动等等，可谓头绪多、事务杂，再碰到自我管理能力差的同学，有时确实“抓狂”。不过，作为班主任，要时时提醒自己，越是遇到困难时越要扮演好职业角色，展示职业素养。你的心浮气躁、心烦意乱，有可能使小摩擦变成大事件，也可能使小问题造成大祸患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克服浮躁，避免简单、粗暴地处理问题，这需要班主任深入学生，多调查，多思考，花功夫探究问题，讲究工作方法，既要使问题得到解决，又要使学生受到教育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方法，一般指为获得某种目的而采取的手段和行为方式。我们在工作中，要多动脑筋，采取得当的工作方法，促进事物发展，达到预期效果。从事职业教育工作的老师们，面对学生，在工作方法上更要讲究些。勤恳敬业、认真严谨，孜孜不倦、和蔼可亲，均是我们工作中要讲究和强调的。具体的方法有谈心、倾听、与学生交朋友、班干部激励、有效联系家长等等。不过，</w:t>
      </w:r>
      <w:r>
        <w:rPr>
          <w:rFonts w:ascii="仿宋_GB2312" w:hAnsi="仿宋_GB2312" w:eastAsia="仿宋_GB2312"/>
          <w:sz w:val="30"/>
          <w:szCs w:val="30"/>
        </w:rPr>
        <w:t>教师工作方法不是抽象的概念和理论，而是实实在在的技巧和无处不在的意识。班主任要善学会用，敢于创新，根据班级具体情况，针对学生不同特点，灵活采用工作方法，以取得好成效。</w:t>
      </w:r>
    </w:p>
    <w:p>
      <w:pPr>
        <w:pStyle w:val="Normal"/>
        <w:spacing w:lineRule="exact" w:line="500"/>
        <w:ind w:firstLine="450"/>
        <w:rPr/>
      </w:pPr>
      <w:r>
        <w:rPr>
          <w:rFonts w:ascii="仿宋_GB2312" w:hAnsi="仿宋_GB2312" w:cs="宋体;SimSun" w:eastAsia="仿宋_GB2312"/>
          <w:sz w:val="30"/>
          <w:szCs w:val="30"/>
        </w:rPr>
        <w:t>正如美国教育心理学家吉诺特博士所说：在经历了若干年的教师工作之后，我得到了一个令人惶恐的结论：教育的成功和失败，“我”是决定性的因素。我个人采用的方法和每天的情绪，是制造学习气氛和情境的主因。身为老师，我具有极大的力量，能够让孩子们活得愉快或悲惨。我可以是制造痛苦的工具，也可能是启发灵感的媒介。我能让人丢脸，也能叫人开心，能伤人，也可以救人。”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职院班主任戒除浮躁，兢兢业业，俯首甘为孺子牛，态度端正、谨言慎行的工作方法，一定会使经历更多风雨考验的学生如沐春风，更高更远地延展在成长的历程，画出人生更美的图画。</w:t>
      </w:r>
      <w:r>
        <w:rPr>
          <w:rFonts w:eastAsia="仿宋_GB2312" w:ascii="仿宋_GB2312" w:hAnsi="仿宋_GB2312"/>
          <w:sz w:val="30"/>
          <w:szCs w:val="30"/>
        </w:rPr>
        <w:br/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戒混杂，理顺师生关系</w:t>
      </w:r>
    </w:p>
    <w:p>
      <w:pPr>
        <w:pStyle w:val="Normal"/>
        <w:spacing w:lineRule="exact" w:line="500"/>
        <w:ind w:firstLine="300"/>
        <w:rPr/>
      </w:pPr>
      <w:r>
        <w:rPr>
          <w:rFonts w:ascii="仿宋_GB2312" w:hAnsi="仿宋_GB2312" w:cs="宋体;SimSun" w:eastAsia="仿宋_GB2312"/>
          <w:sz w:val="30"/>
          <w:szCs w:val="30"/>
        </w:rPr>
        <w:t>混杂，不清楚，不明了，师生关系没摆正，是班主任工作第三“戒”。</w:t>
      </w:r>
    </w:p>
    <w:p>
      <w:pPr>
        <w:pStyle w:val="Normal"/>
        <w:spacing w:lineRule="exact" w:line="500"/>
        <w:ind w:firstLine="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在职业院校中，学生为职业做准备，社会性较强，在人际交往上，有他开阔的一面。有的班主任曲解了师生关系“融洽”的含义，把学生当下属、当跟班、当手下，当徒弟、当哥们、当亲戚、当关系户，当合作伙伴，当服务对象，就是不把学生当“学生”。师生定位不明晰，关系不清朗，导致处理问题时角度出现偏差，不能站在正确的立场上分析问题，自然在解决问题时出现混乱，使管理效果大打折扣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有位班主任，在专业方面有特长，有时接活的时候，把本班的学生带上。出去吃吃喝喝，也师也徒，哥们弟兄的关系不错。一个这样，两个这样，班级就越来越不像样。师生之间交往过密，班级纪律得不到执行，有什么问题老师私下处理，奖惩不清，赏罚不明。个别的学生与老师越走越近，好事都是他们的。班级其他的学生对此有看法，就不服班主任管理，想来就来，想走就走，有时联合起来跟班主任对着干。一次期末考试，说好都不来。班主任打电话，他们就都关机，班级处于失控状态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师生之间的关系决定着学校的面貌。 “亲其师则师其道”，建立良好师生关系，是管理、教育好学生的“氧气”，少了它，我们的工作就会陷入枯竭、窒息的境界，一片灰色。职业院校的班主任在管理班级时，更要注意职业院校学生的特点，克服不良因素的干扰，避免师生交往庸俗化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关系，一般是指事物之间相互作用，相互影响的状态。避免混杂，正确定位，理顺师生关系，是职业院校班主任工作在当下要特别注意的一个方面。在现今人与人之间交往出现诸多问题的时候，校园明澈的师生关系，会给学生的成长带来清新的底蕴，使学生在以后的职业生涯中遇到困惑时，能从老师的言传身教里获得正面的引导，风清气正地为人处事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新型的师生关系，就是要体现着尊重、民主、平等、发展、和谐的关系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职院班主任与学生相处时，要树立正确的学生观，做到理解学生、热爱学生、尊重学生，公平对待学生。勤学多思，提高职业素养，要知道教师的权威取决于教师的专业知识、教育能力、思想品德、职业道德等职业品质的修养水平。同时，热爱教育事业，加强师生理解和沟通，真诚对待学生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教育学家苏霍姆林斯基说：教育是人和人心灵上的最微妙的相互接触。如果我们希望自己的学生成长为有义务感和责任心的、善良而坚定、温厚而严格的、热爱美好事物而仇恨丑恶行为的真正的公民，我们就应该真诚地对待他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在新时期，职院班主任工作会随着职业教育的发展，重要性日益突显，也迎来了更多挑战。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作中有经验，也有教训，随着工作的推进，需要注意的也不会就这“三戒”。我们要不断研究新情况、新问题，克服不足，发挥特长，创新工</w:t>
      </w:r>
      <w:r>
        <w:rPr>
          <w:rFonts w:ascii="仿宋_GB2312" w:hAnsi="仿宋_GB2312" w:cs="宋体;SimSun" w:eastAsia="仿宋_GB2312"/>
          <w:sz w:val="30"/>
          <w:szCs w:val="30"/>
        </w:rPr>
        <w:t xml:space="preserve">作思路和方法，追求良好成效，为职教事业做贡献。 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ei141">
    <w:name w:val="hei14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99"/>
      <w:u w:val="none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29:00Z</dcterms:created>
  <dc:creator>雨林木风</dc:creator>
  <dc:description/>
  <cp:keywords/>
  <dc:language>en-US</dc:language>
  <cp:lastModifiedBy>User</cp:lastModifiedBy>
  <dcterms:modified xsi:type="dcterms:W3CDTF">2014-08-12T02:35:00Z</dcterms:modified>
  <cp:revision>28</cp:revision>
  <dc:subject/>
  <dc:title/>
</cp:coreProperties>
</file>