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i w:val="false"/>
          <w:i w:val="false"/>
          <w:color w:val="0A0A0A"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0A0A0A"/>
          <w:sz w:val="44"/>
          <w:szCs w:val="44"/>
          <w:shd w:fill="FFFFFF" w:val="clear"/>
          <w:lang w:eastAsia="zh-CN"/>
        </w:rPr>
        <w:t>可不可以再温柔一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A0A0A"/>
          <w:sz w:val="30"/>
          <w:szCs w:val="30"/>
          <w:shd w:fill="FFFFFF" w:val="clear"/>
          <w:lang w:eastAsia="zh-CN"/>
        </w:rPr>
        <w:t>纪委</w:t>
      </w:r>
      <w:r>
        <w:rPr>
          <w:rFonts w:ascii="宋体" w:hAnsi="宋体" w:cs="宋体"/>
          <w:b w:val="false"/>
          <w:bCs w:val="false"/>
          <w:i w:val="false"/>
          <w:color w:val="0A0A0A"/>
          <w:sz w:val="30"/>
          <w:szCs w:val="30"/>
          <w:shd w:fill="FFFFFF" w:val="clear"/>
          <w:lang w:val="en-US" w:eastAsia="zh-CN"/>
        </w:rPr>
        <w:t xml:space="preserve"> 陈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辅导员是个女的，我不怕女的”，这是接待我的又一届新生的第一天一个男生见到我的第一句话，当时我认真的看了看了这个学生，将他化名为潘潘吧，长长的头发，满不在乎的表情，第一印象自然是不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开学一个多月，潘潘就要求请假一周，这时离十一长假刚刚过去两个星期而已，问其原因含含糊糊，我自然不同意，他磨来磨去，我认真跟他解释了我的准假权限只有两天，并提出请假必须有正当理由，否则就要给他父亲打电话。一提到他父亲，他一下子激动了，说：“你要给我父亲打电话，我就走。”结果在我没准假的情况下，潘潘擅自离开一周，并借了同学不少钱。当然，根据常规的做法，我给他父亲打了电话。潘潘回校的时候，说要找我谈谈，看他怒气冲冲，我有些害怕，找了班长远远的跟着我们。他质问我问什么给他父亲打电话，说我出卖他，他父亲狠狠骂了他一顿。他还说他说话算话，一周后肯定回校，为什么我不相信他。接着他一拳打在墙上，顿时手就流血了，吓了我一跳。看的出来，他和父母关系非常不好。还听班级同学说，周末还曾有他上高中的那个镇上的“小混混”来找他，在班级他也没有几个走的近的同学。自那以后我都尽力躲着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第二学期刚开学一个多月，</w:t>
      </w:r>
      <w:r>
        <w:rPr>
          <w:rFonts w:eastAsia="仿宋_GB2312" w:cs="仿宋_GB2312" w:ascii="仿宋_GB2312" w:hAnsi="仿宋_GB2312"/>
          <w:b w:val="false"/>
          <w:i w:val="false"/>
          <w:color w:val="0A0A0A"/>
          <w:sz w:val="30"/>
          <w:szCs w:val="30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val="en-US" w:eastAsia="zh-CN"/>
        </w:rPr>
        <w:t>月份的时候，潘潘又要请假一周，说是要回家帮奶奶收麦子，我生硬的说：“那是你父母应该帮忙的事情，不需要你做。你别找借口。”他说那我请周末的假吧，结果又是一周没回，又跟同学借了钱回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val="en-US" w:eastAsia="zh-CN"/>
        </w:rPr>
        <w:t>这一次我没有冲动的给他父亲打电话，跟隔壁班他的一个高中同学了解了情况。才从同学口中得知，从小他父母就出去打工了，他是跟着奶奶一起长大的，父母常年不回家，对他奶奶也不好，他就特别不愿跟父母说话。他成绩不好，又和一帮“小混混”在一起，父母对他很失望。但他却和奶奶感情很深。去年十一之后请假是因为奶奶的腿摔伤了，这次请假确实是帮奶奶收麦子，因为奶奶腿还没完全好，他怕奶奶坚持不住。借钱都是给奶奶的，他撒谎说那是他打工挣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那一刻我很自责，“一个有孝心的孩子绝对不是一个坏孩子。”而我从来没有认真去了解一个学生，就轻易的给他贴了否定的标签。他对我的疏远、同学的疏远何尝不是因为我们一开始对他的疏远呢？我知道我需要改变一下，我要更耐心一点，更温柔一点。我给他父亲打了电话，诚恳的进行了沟通，希望他和孩子多交流，不要粗暴的隔着电话训斥。并且告诉他孩子很孝顺，说他在学校表现很好，希望他相信孩子。另外，我给潘潘发了信息，让他忙完家里事情再回来，路上小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那次回来，他主动去了我办公室，说他父亲给他打电话了，出办公室的时候，他说了声谢谢。虽然声音很小，但是我听清了。他也在改变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过了段时间，他主动找我，说有以前在一起玩的“小混混”找他，希望我帮忙打发，他说以后想好好学习，跟他们断绝来往。我带着班委几个人，单独和那几个所谓的“小混混”进行了沟通，好言相劝加威胁吧，算是顺利解决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从那以后，潘潘彻底信任我了。大二的时候不用上晚自习，给他介绍了勤工俭学的机会。他不再跟同学借钱了，也主动跟同学交流了，并且听宿舍同学说他主动给他父亲打电话了。以后每次进班级或宿舍，我都会有意无意的跟他说几句话；学期末和学期初离校返校的时候，开班会提醒同学们要跟家人及时汇报情况时，我都特意看他一眼。从他的资料中看到他的生日，在当天我给他发了一个生日短信。他回复了长长的省略号，什么字也没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后来的日子里，潘潘仍然经常请假回家，当然都是周末；仍然和同学打打闹闹，但是同学们不再反感，都说他很义气；仍然留着长发，当然表情变得安静成熟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大三实习的那个学期，很少有同学主动跟辅导员汇报工作情况，潘潘却发来两次信息，一次是他工作换岗，一次是端午节的祝福，并特意说了，他也给他父亲发信息了。他没有多说，但我能理解：出去工作，让他理解了父母从小离开他打工的不易和无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实习结束，到了拿毕业证的日子，系里举行了简单的毕业典礼，我有幸作为毕业班辅导员代表发言，我用自己的语言回顾了三年的相处，给他们真诚的祝福和期待。发言结束回到座位上，心情还未平复，收到一个信息，是坐在台下的潘潘发的，他说：“感谢在我纠结、焦虑的岁月，有您温柔的陪伴……”那一刻，我再也忍不住了，泪流满面，泪水中有做辅导员几年的委屈、艰辛，但更多的是欣慰和感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A0A0A"/>
          <w:sz w:val="30"/>
          <w:szCs w:val="30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陶行知先生说“爱满天下，爱生如子”。只有付出真心才能换来真心，才能体会作为一名教育者的幸福，才能圆“桃李不言、下自成蹊”的职业梦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A0A0A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A0A0A"/>
          <w:sz w:val="30"/>
          <w:szCs w:val="30"/>
          <w:shd w:fill="FFFFFF" w:val="clear"/>
          <w:lang w:eastAsia="zh-CN"/>
        </w:rPr>
        <w:t>乌申斯基说：“教师的人格，就是教育工作的一切。”教育无他，爱与责任而已。从潘潘身上，我明白了，学生想要的不过是教师的信任、理解和关怀。没有几个学生能真正被定义为“坏学生”。虽然之后，我不再担任辅导员，但是我仍然站在讲台，做一名普普通通的思政课教师。当我再遇上学生迷茫时，看到学生自暴自弃想要放弃时，因为不理解而对我横加指责时，我都会在内心问自己：我能做什么，可不可再温柔一点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9-02T04:55:36Z</dcterms:modified>
  <cp:revision>0</cp:revision>
  <dc:subject/>
  <dc:title>陶行知先生说“爱满天下，爱生如子”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