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szCs w:val="44"/>
        </w:rPr>
      </w:pPr>
      <w:r>
        <w:rPr>
          <w:b/>
          <w:bCs/>
          <w:sz w:val="44"/>
          <w:szCs w:val="44"/>
        </w:rPr>
        <w:t>敬业如天，爱生如子：教师工作的第一境界</w:t>
      </w:r>
    </w:p>
    <w:p>
      <w:pPr>
        <w:pStyle w:val="Normal"/>
        <w:spacing w:lineRule="exact" w:line="340"/>
        <w:jc w:val="center"/>
        <w:rPr>
          <w:bCs/>
          <w:sz w:val="32"/>
          <w:szCs w:val="32"/>
        </w:rPr>
      </w:pPr>
      <w:r>
        <w:rPr>
          <w:rFonts w:cs="宋体;SimSun" w:ascii="宋体;SimSun" w:hAnsi="宋体;SimSun"/>
          <w:bCs/>
          <w:sz w:val="32"/>
          <w:szCs w:val="32"/>
        </w:rPr>
        <w:t>——</w:t>
      </w:r>
      <w:r>
        <w:rPr>
          <w:bCs/>
          <w:sz w:val="32"/>
          <w:szCs w:val="32"/>
        </w:rPr>
        <w:t>指导与观摩辅导员技能大赛的最大感想</w:t>
      </w:r>
    </w:p>
    <w:p>
      <w:pPr>
        <w:pStyle w:val="Normal"/>
        <w:spacing w:lineRule="exact" w:line="500" w:before="156" w:after="156"/>
        <w:jc w:val="center"/>
        <w:rPr>
          <w:sz w:val="30"/>
          <w:szCs w:val="30"/>
        </w:rPr>
      </w:pPr>
      <w:r>
        <w:rPr>
          <w:sz w:val="30"/>
          <w:szCs w:val="30"/>
        </w:rPr>
        <w:t>思政部</w:t>
      </w:r>
      <w:r>
        <w:rPr>
          <w:rFonts w:eastAsia="Times New Roman"/>
          <w:sz w:val="30"/>
          <w:szCs w:val="30"/>
        </w:rPr>
        <w:t xml:space="preserve"> </w:t>
      </w:r>
      <w:r>
        <w:rPr>
          <w:sz w:val="30"/>
          <w:szCs w:val="30"/>
        </w:rPr>
        <w:t>李爱红</w:t>
      </w:r>
    </w:p>
    <w:p>
      <w:pPr>
        <w:pStyle w:val="Normal"/>
        <w:widowControl/>
        <w:shd w:fill="FFFFFF" w:val="clear"/>
        <w:spacing w:lineRule="exact" w:line="50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今年上半年，谢丽丽老师在全省高校辅导员职业技能竞赛中摘取桂冠，在学院的发展史上留下浓墨重彩的一笔。人们爱说最美的风景在路上，作为我院辅导员代表谢丽丽老师的参赛辅导老师，一路走来，有辛苦有汗水，有敖红的双眼有疲惫的双腿，但最终收获了一路的风景——一路非同寻常的风景，它不是青山绿水，不是名胜古迹，它是当代高校优秀辅导员们身上的那种敬业精神和人格魅力！</w:t>
      </w:r>
    </w:p>
    <w:p>
      <w:pPr>
        <w:pStyle w:val="Normal"/>
        <w:widowControl/>
        <w:shd w:fill="FFFFFF" w:val="clear"/>
        <w:spacing w:lineRule="exact" w:line="500"/>
        <w:ind w:firstLine="602"/>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第一站</w:t>
      </w: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蚌埠</w:t>
      </w: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发力</w:t>
      </w:r>
    </w:p>
    <w:p>
      <w:pPr>
        <w:pStyle w:val="Normal"/>
        <w:widowControl/>
        <w:shd w:fill="FFFFFF" w:val="clear"/>
        <w:spacing w:lineRule="exact" w:line="50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蚌埠是省初赛（皖北片区比赛）的地点，由安徽财经大学承办，比赛项目内容丰富，体现了新形势下高校辅导员的职业岗位要求，共是以下七个部分和考察目标：第一是“基础知识测试”部分，考察对相关知识的掌握程度以及对信息的理解分析和问题破解能力；第二是“微博与公文写作”部分，考察运用网络开展大学生思想政治教育工作的能力与技巧以及基本文字水平；第三是“案例分析”部分，考察辅导员分析判断、解决问题的能力；第四是“主题班会”部分，考察综合运用思想政治教育、社会学、心理学、管理学、教育学等相关学科的知识和方法开展大学生思想政治教育的能力；第五是“自我介绍与特色工作展示”部分，考察个人情况和特色工作表现；第六是“即兴演讲”部分，考察语言表达能力和逻辑思维水平；第七是“谈心谈话”部分，考察辅导员对相关知识的运用能力以及沟通技巧。</w:t>
      </w:r>
    </w:p>
    <w:p>
      <w:pPr>
        <w:pStyle w:val="Normal"/>
        <w:widowControl/>
        <w:shd w:fill="FFFFFF" w:val="clear"/>
        <w:spacing w:lineRule="exact" w:line="500"/>
        <w:ind w:firstLine="600"/>
        <w:jc w:val="left"/>
        <w:rPr/>
      </w:pPr>
      <w:r>
        <w:rPr>
          <w:rFonts w:ascii="仿宋_GB2312" w:hAnsi="仿宋_GB2312" w:cs="宋体;SimSun" w:eastAsia="仿宋_GB2312"/>
          <w:kern w:val="0"/>
          <w:sz w:val="30"/>
          <w:szCs w:val="30"/>
        </w:rPr>
        <w:t>这一轮比赛尤为重要，相当于长跑的起跑，如果有失误，会影响全程。我和谢丽丽老师一丝不敢懈怠，多少个日夜，研究比赛项目，精心设计制作参赛材料，每一张</w:t>
      </w:r>
      <w:r>
        <w:rPr>
          <w:rFonts w:eastAsia="仿宋_GB2312" w:cs="Tahoma" w:ascii="仿宋_GB2312" w:hAnsi="仿宋_GB2312"/>
          <w:kern w:val="0"/>
          <w:sz w:val="30"/>
          <w:szCs w:val="30"/>
        </w:rPr>
        <w:t>PPT</w:t>
      </w:r>
      <w:r>
        <w:rPr>
          <w:rFonts w:ascii="仿宋_GB2312" w:hAnsi="仿宋_GB2312" w:cs="宋体;SimSun" w:eastAsia="仿宋_GB2312"/>
          <w:kern w:val="0"/>
          <w:sz w:val="30"/>
          <w:szCs w:val="30"/>
        </w:rPr>
        <w:t>，每一帧视频，每一句话，每一个图片都反复琢磨思考。为了在基础知识测试和博文写作中考出优秀的成绩，谢丽丽老师搜集了几十页的资料并认真学习；为了拍摄好主题班会视频，她带着学生在宿舍采访，在校园取景，组织班级召开主题班会并连夜制作主题班会视频；为了在自我介绍和特色工作展示中表现突出，她对着镜子一遍遍练习。在每个环节，都全力把滁州职业技术学院的发展成果和大学生思想政治工作亮点和辅导员的风采给展现出来。</w:t>
      </w:r>
    </w:p>
    <w:p>
      <w:pPr>
        <w:pStyle w:val="Normal"/>
        <w:widowControl/>
        <w:shd w:fill="FFFFFF" w:val="clear"/>
        <w:spacing w:lineRule="exact" w:line="500"/>
        <w:ind w:firstLine="600"/>
        <w:jc w:val="left"/>
        <w:rPr>
          <w:rFonts w:ascii="仿宋_GB2312" w:hAnsi="仿宋_GB2312" w:eastAsia="仿宋_GB2312" w:cs="Tahoma"/>
          <w:kern w:val="0"/>
          <w:sz w:val="30"/>
          <w:szCs w:val="30"/>
        </w:rPr>
      </w:pPr>
      <w:r>
        <w:rPr>
          <w:rFonts w:ascii="仿宋_GB2312" w:hAnsi="仿宋_GB2312" w:cs="宋体;SimSun" w:eastAsia="仿宋_GB2312"/>
          <w:kern w:val="0"/>
          <w:sz w:val="30"/>
          <w:szCs w:val="30"/>
        </w:rPr>
        <w:t>比赛紧张激烈，扣人心弦，谢丽丽老师面对来自安徽财经大学、淮北师范大学、安徽理工大学等众多老牌本科院校的辅导员们毫不怯场，以饱满的精神、清晰流畅的表达、睿智机灵的临场表现在一环又一环等现场竞赛中过五关斩六将，最终以总分第六的成绩晋级全省总决赛，全方位地展现了她良好的职业精神、知识素养和专业技能。</w:t>
      </w:r>
    </w:p>
    <w:p>
      <w:pPr>
        <w:pStyle w:val="Normal"/>
        <w:widowControl/>
        <w:shd w:fill="FFFFFF" w:val="clear"/>
        <w:spacing w:lineRule="exact" w:line="500"/>
        <w:ind w:firstLine="602"/>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第二站</w:t>
      </w: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芜湖</w:t>
      </w: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较量</w:t>
      </w:r>
    </w:p>
    <w:p>
      <w:pPr>
        <w:pStyle w:val="Normal"/>
        <w:widowControl/>
        <w:shd w:fill="FFFFFF" w:val="clear"/>
        <w:spacing w:lineRule="exact" w:line="50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芜湖，安师大是省决赛现场，在此真正领略到了我省优秀辅导员们的魅力和风采，发现辅导员队伍里面真是卧虎藏龙！是比赛，又像是“武林会盟”感觉高手云集！自我介绍各具特色，主题班会形式丰富，案例分析精辟入里，谈心谈话打动人心，正所谓“山外有山，人外有人”，让心灵得到震撼与鼓舞。被安大学生们热评为“最美辅导员”的王慕清老师，集美貌聪慧知识于一体，她的“青春银行”班级管理理念令人耳目一新，安师大的龚伟老师，她的“四库两平台”的管理方法显示了他的管理能力，还有医科大学的董琨老师，她的“医路与爱同行”的自我展示让人看到了她火热的职业热情。还有合肥工大的邹佳莹老师案例分析，鞭辟入里环环相扣，安徽工程大学的查桂义老师，稳健踏实又灵气十足。一句话，各有各的精彩，各有各的绝活！</w:t>
      </w:r>
    </w:p>
    <w:p>
      <w:pPr>
        <w:pStyle w:val="Normal"/>
        <w:widowControl/>
        <w:shd w:fill="FFFFFF" w:val="clear"/>
        <w:spacing w:lineRule="exact" w:line="50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比赛环节繁多，一场接一场，对辅导员们的政治素养、知识储备、语言文字表达、思维能力、管理能力、才艺特长、心理素质等全方位考核，是对参赛者综合素质的全面考验。就像谢丽丽老师说的，这是最虐心的比赛，也是最锻炼人的比赛。谢丽丽老师沉着发挥，充分展现出卓越的职业风采和职业技能，经过七轮比赛项目的层层角逐后，最终力压群雄，荣获一等奖，并晋级华东片区的全国比赛复赛，同时谢丽丽老师也是省高职院校中的第一名，皖北片唯一一名晋级选手。</w:t>
      </w:r>
    </w:p>
    <w:p>
      <w:pPr>
        <w:pStyle w:val="Normal"/>
        <w:widowControl/>
        <w:shd w:fill="FFFFFF" w:val="clear"/>
        <w:spacing w:lineRule="exact" w:line="500"/>
        <w:ind w:firstLine="602"/>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第三站</w:t>
      </w: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上海</w:t>
      </w: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展示。</w:t>
      </w:r>
    </w:p>
    <w:p>
      <w:pPr>
        <w:pStyle w:val="Normal"/>
        <w:widowControl/>
        <w:shd w:fill="FFFFFF" w:val="clear"/>
        <w:spacing w:lineRule="exact" w:line="500"/>
        <w:ind w:firstLine="600"/>
        <w:jc w:val="left"/>
        <w:rPr/>
      </w:pPr>
      <w:r>
        <w:rPr>
          <w:rFonts w:ascii="仿宋_GB2312" w:hAnsi="仿宋_GB2312" w:eastAsia="仿宋_GB2312"/>
          <w:sz w:val="30"/>
          <w:szCs w:val="30"/>
        </w:rPr>
        <w:t>上海是全国辅导员技能大赛（华东片区）的比赛场地，出发前的心情是紧张、兴奋和期待的混杂。火车上看着谢丽丽老师在埋头复习理论知识，心中不禁生出几分敬意，于是拿出十八大报告的材料帮她梳理了一下要点，心中稍稍安定。想象着比赛的场景，感觉舞台更大，高手肯定不可小觑。就这样，一路胡乱想着不知不觉到了上海。</w:t>
      </w:r>
    </w:p>
    <w:p>
      <w:pPr>
        <w:pStyle w:val="Normal"/>
        <w:widowControl/>
        <w:shd w:fill="FFFFFF" w:val="clear"/>
        <w:spacing w:lineRule="exact" w:line="500"/>
        <w:ind w:firstLine="600"/>
        <w:jc w:val="left"/>
        <w:rPr>
          <w:rFonts w:ascii="仿宋_GB2312" w:hAnsi="仿宋_GB2312" w:eastAsia="仿宋_GB2312"/>
          <w:sz w:val="30"/>
          <w:szCs w:val="30"/>
        </w:rPr>
      </w:pPr>
      <w:r>
        <w:rPr>
          <w:rFonts w:ascii="仿宋_GB2312" w:hAnsi="仿宋_GB2312" w:eastAsia="仿宋_GB2312"/>
          <w:sz w:val="30"/>
          <w:szCs w:val="30"/>
        </w:rPr>
        <w:t>如同赶场子似的比赛在短短两天的时间里很快结束，赛场上，来自华东片区各省市的优秀辅导员们，真可谓是八仙过海各显神通，用他们激情洋溢的展示和卓越的才华表现不停的轰炸我的大脑，让我震惊和敬佩不已，真是有种“等闲识得东风面，万紫千红总是春”的意境。这些辅导员在学生管理的岗位上辛勤的耕耘着，思考着、成长着，收获着，收获了学生们的尊敬，收获了人生的真谛，收获了人性之善，收获了职业价值之美，而这些收获都是无法用金钱和地位来比较和衡量的。</w:t>
      </w:r>
    </w:p>
    <w:p>
      <w:pPr>
        <w:pStyle w:val="Normal"/>
        <w:widowControl/>
        <w:shd w:fill="FFFFFF" w:val="clear"/>
        <w:spacing w:lineRule="exact" w:line="500"/>
        <w:ind w:firstLine="600"/>
        <w:jc w:val="left"/>
        <w:rPr/>
      </w:pPr>
      <w:r>
        <w:rPr>
          <w:rFonts w:ascii="仿宋_GB2312" w:hAnsi="仿宋_GB2312" w:eastAsia="仿宋_GB2312"/>
          <w:sz w:val="30"/>
          <w:szCs w:val="30"/>
        </w:rPr>
        <w:t>谢丽丽老师很阳光开朗很聪慧，有种意气风发的青春之志。每天备战比赛复习到深夜，第二天仍然精神抖擞的上班，她的刻苦和年轻让我即钦佩又羡慕。指导起这样的年轻人，不觉得是指导，而是相互学习，共同进步。赛场上，面对来自复旦大学、上海交大、浙江大学等等这些头衔赫人的选手，她毫不怯场，落落大方，清晰流畅地介绍着自己工作的体会和成绩，富有特色的工作和展示让很多评委微笑点头赞许。在主题演讲阶段，她饱含对辅导员工作深刻思考和对学生一片挚爱的故事叙说令全场一片安静，她介绍着高职生的可爱之处与教育难题，让这些来自</w:t>
      </w:r>
      <w:r>
        <w:rPr>
          <w:rFonts w:eastAsia="仿宋_GB2312" w:ascii="仿宋_GB2312" w:hAnsi="仿宋_GB2312"/>
          <w:sz w:val="30"/>
          <w:szCs w:val="30"/>
        </w:rPr>
        <w:t>985</w:t>
      </w:r>
      <w:r>
        <w:rPr>
          <w:rFonts w:ascii="仿宋_GB2312" w:hAnsi="仿宋_GB2312" w:eastAsia="仿宋_GB2312"/>
          <w:sz w:val="30"/>
          <w:szCs w:val="30"/>
        </w:rPr>
        <w:t>、</w:t>
      </w:r>
      <w:r>
        <w:rPr>
          <w:rFonts w:eastAsia="仿宋_GB2312" w:ascii="仿宋_GB2312" w:hAnsi="仿宋_GB2312"/>
          <w:sz w:val="30"/>
          <w:szCs w:val="30"/>
        </w:rPr>
        <w:t>211</w:t>
      </w:r>
      <w:r>
        <w:rPr>
          <w:rFonts w:ascii="仿宋_GB2312" w:hAnsi="仿宋_GB2312" w:eastAsia="仿宋_GB2312"/>
          <w:sz w:val="30"/>
          <w:szCs w:val="30"/>
        </w:rPr>
        <w:t>的高校评委们重新认识了高职教育和高职生群体。当我周围的其他学校的老师知道我们是一起的，于是纷纷询问你们是哪个学校的，哦，滁州职业技术学院？！嗯？滁州在哪里？我微笑并自豪的小声介绍。恰巧，我的一个大学同学也作为他们选手的带队领导来现场观摩，特意跟我说：想不到啊，你们学校挺厉害的呀，作为高职院校能做出这样的特色和成绩！我满心高兴却不忘谦虚：哪里哪里，我们是来学习的，高手如云啊。</w:t>
      </w:r>
    </w:p>
    <w:p>
      <w:pPr>
        <w:pStyle w:val="Normal"/>
        <w:spacing w:lineRule="exact" w:line="500"/>
        <w:ind w:firstLine="420"/>
        <w:jc w:val="left"/>
        <w:rPr/>
      </w:pPr>
      <w:r>
        <w:rPr>
          <w:rFonts w:ascii="仿宋_GB2312" w:hAnsi="仿宋_GB2312" w:eastAsia="仿宋_GB2312"/>
          <w:sz w:val="30"/>
          <w:szCs w:val="30"/>
        </w:rPr>
        <w:t>是的，在上海，与其说是去比赛，不如说是去学习，去展示。山外有山，每个学校的选手都是精挑细选，一路过关斩将过来的。俗话说台上一分钟，台下十年功，没有平时工作的点滴积累，没有工作中的用心思考，没有敬业如天、爱生如子的奉献和付出，怎能有今天的展示！中国矿业大学的选手展示了指导学生在国内外各种竞赛中骄人成绩，浙江大学的博士辅导员选手展示了她对辅导员工作的理论思考和实践，上海交大医学院的选手展示了她心理咨询工作的特长，他们用一个个感人的故事诠释着如何践行辅导员“人生导师、知心朋友”的职业操守和职业追求。</w:t>
      </w:r>
    </w:p>
    <w:p>
      <w:pPr>
        <w:pStyle w:val="Normal"/>
        <w:spacing w:lineRule="exact" w:line="500"/>
        <w:ind w:firstLine="420"/>
        <w:jc w:val="left"/>
        <w:rPr>
          <w:rFonts w:ascii="仿宋_GB2312" w:hAnsi="仿宋_GB2312" w:eastAsia="仿宋_GB2312"/>
          <w:b/>
          <w:b/>
          <w:sz w:val="30"/>
          <w:szCs w:val="30"/>
        </w:rPr>
      </w:pPr>
      <w:r>
        <w:rPr>
          <w:rFonts w:ascii="仿宋_GB2312" w:hAnsi="仿宋_GB2312" w:eastAsia="仿宋_GB2312"/>
          <w:b/>
          <w:sz w:val="30"/>
          <w:szCs w:val="30"/>
        </w:rPr>
        <w:t>第四站</w:t>
      </w:r>
      <w:r>
        <w:rPr>
          <w:rFonts w:eastAsia="仿宋_GB2312" w:cs="宋体;SimSun" w:ascii="仿宋_GB2312" w:hAnsi="仿宋_GB2312"/>
          <w:b/>
          <w:kern w:val="0"/>
          <w:sz w:val="30"/>
          <w:szCs w:val="30"/>
        </w:rPr>
        <w:t>·</w:t>
      </w:r>
      <w:r>
        <w:rPr>
          <w:rFonts w:ascii="仿宋_GB2312" w:hAnsi="仿宋_GB2312" w:eastAsia="仿宋_GB2312"/>
          <w:b/>
          <w:sz w:val="30"/>
          <w:szCs w:val="30"/>
        </w:rPr>
        <w:t>济南</w:t>
      </w: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取经</w:t>
      </w:r>
    </w:p>
    <w:p>
      <w:pPr>
        <w:pStyle w:val="Normal"/>
        <w:spacing w:lineRule="exact" w:line="500"/>
        <w:ind w:firstLine="420"/>
        <w:jc w:val="left"/>
        <w:rPr>
          <w:rFonts w:ascii="仿宋_GB2312" w:hAnsi="仿宋_GB2312" w:eastAsia="仿宋_GB2312" w:cs="宋体;SimSun"/>
          <w:kern w:val="0"/>
          <w:sz w:val="30"/>
          <w:szCs w:val="30"/>
        </w:rPr>
      </w:pPr>
      <w:r>
        <w:rPr>
          <w:rFonts w:ascii="仿宋_GB2312" w:hAnsi="仿宋_GB2312" w:eastAsia="仿宋_GB2312"/>
          <w:sz w:val="30"/>
          <w:szCs w:val="30"/>
        </w:rPr>
        <w:t>坐落在济南的山东大学是全国总决赛的地点，古木参天的校园、步履匆匆的学子让我们以一走进校园，心便宁静下来并感到一股向上的力量。比赛的现场，对于我们来观摩的学校来说，没有了压力，只有借鉴取经的任务。当然，能参加全国总决赛，已经没有弱旅，我们边观看，边点评，边记录，唯恐漏过一点人家的好经验。同时感觉这些年轻选手，已经到了当代辅导员的</w:t>
      </w:r>
      <w:r>
        <w:rPr>
          <w:rFonts w:ascii="仿宋_GB2312" w:hAnsi="仿宋_GB2312" w:cs="宋体;SimSun" w:eastAsia="仿宋_GB2312"/>
          <w:kern w:val="0"/>
          <w:sz w:val="30"/>
          <w:szCs w:val="30"/>
        </w:rPr>
        <w:t>“专业化、职业化、专家化”“三化”境界。</w:t>
      </w:r>
    </w:p>
    <w:p>
      <w:pPr>
        <w:pStyle w:val="Normal"/>
        <w:spacing w:lineRule="exact" w:line="500"/>
        <w:ind w:firstLine="420"/>
        <w:jc w:val="left"/>
        <w:rPr/>
      </w:pPr>
      <w:r>
        <w:rPr>
          <w:rFonts w:ascii="仿宋_GB2312" w:hAnsi="仿宋_GB2312" w:cs="宋体;SimSun" w:eastAsia="仿宋_GB2312"/>
          <w:kern w:val="0"/>
          <w:sz w:val="30"/>
          <w:szCs w:val="30"/>
        </w:rPr>
        <w:t>新时期的辅导员，不再仅仅是大学生的保姆，终究是“辅”学生成长；“导”学生成材；“员（圆）”学生梦想。是大学生的人生导师和良师益友。当平凡的工作，推向舞台展示时；当默默无闻的耕耘，绽放光彩夺目的光芒时，却是不辞辛苦的点滴积累。我们看到的是：辅导员的个人魅力！所有辅导员们今天的展示都源于长年累月的练内功：踏实做事、用情待人！点滴积累方能展绝世好“武功”，扶一方学子，引人生导航。</w:t>
      </w:r>
    </w:p>
    <w:p>
      <w:pPr>
        <w:pStyle w:val="Normal"/>
        <w:spacing w:lineRule="exact" w:line="500"/>
        <w:ind w:firstLine="420"/>
        <w:jc w:val="left"/>
        <w:rPr/>
      </w:pPr>
      <w:r>
        <w:rPr>
          <w:rFonts w:ascii="仿宋_GB2312" w:hAnsi="仿宋_GB2312" w:eastAsia="仿宋_GB2312"/>
          <w:sz w:val="30"/>
          <w:szCs w:val="30"/>
        </w:rPr>
        <w:t>济南赛场始终，心中满满的是感动、温暖和敬佩。甚至在一瞬间，我明白了平凡和高尚的道理！在这个纷繁嘈杂，物欲喧嚣的时代，我有时怀疑是否存在高尚，或者是否有纯粹的高尚，但如今在赛场上，这些普普通通的辅导员们让我认识到：任何事物都是辩证的统一体，从来，就没有绝对的平凡也没有绝对的高尚，在这些平凡岗位上的平凡教师身上高尚的人格正在绽放。</w:t>
      </w:r>
    </w:p>
    <w:p>
      <w:pPr>
        <w:pStyle w:val="Normal"/>
        <w:widowControl/>
        <w:shd w:fill="FFFFFF" w:val="clear"/>
        <w:spacing w:lineRule="exact" w:line="500"/>
        <w:ind w:firstLine="602"/>
        <w:jc w:val="left"/>
        <w:rPr/>
      </w:pPr>
      <w:r>
        <w:rPr>
          <w:rFonts w:ascii="仿宋_GB2312" w:hAnsi="仿宋_GB2312" w:eastAsia="仿宋_GB2312"/>
          <w:b/>
          <w:sz w:val="30"/>
          <w:szCs w:val="30"/>
        </w:rPr>
        <w:t>终点站</w:t>
      </w:r>
      <w:r>
        <w:rPr>
          <w:rFonts w:eastAsia="仿宋_GB2312" w:cs="宋体;SimSun" w:ascii="仿宋_GB2312" w:hAnsi="仿宋_GB2312"/>
          <w:b/>
          <w:kern w:val="0"/>
          <w:sz w:val="30"/>
          <w:szCs w:val="30"/>
        </w:rPr>
        <w:t>·</w:t>
      </w:r>
      <w:r>
        <w:rPr>
          <w:rFonts w:ascii="仿宋_GB2312" w:hAnsi="仿宋_GB2312" w:eastAsia="仿宋_GB2312"/>
          <w:b/>
          <w:sz w:val="30"/>
          <w:szCs w:val="30"/>
        </w:rPr>
        <w:t>学校</w:t>
      </w:r>
      <w:r>
        <w:rPr>
          <w:rFonts w:eastAsia="仿宋_GB2312" w:cs="宋体;SimSun" w:ascii="仿宋_GB2312" w:hAnsi="仿宋_GB2312"/>
          <w:b/>
          <w:kern w:val="0"/>
          <w:sz w:val="30"/>
          <w:szCs w:val="30"/>
        </w:rPr>
        <w:t>·</w:t>
      </w:r>
      <w:r>
        <w:rPr>
          <w:rFonts w:ascii="仿宋_GB2312" w:hAnsi="仿宋_GB2312" w:eastAsia="仿宋_GB2312"/>
          <w:b/>
          <w:sz w:val="30"/>
          <w:szCs w:val="30"/>
        </w:rPr>
        <w:t>思考</w:t>
      </w:r>
    </w:p>
    <w:p>
      <w:pPr>
        <w:pStyle w:val="Normal"/>
        <w:widowControl/>
        <w:shd w:fill="FFFFFF" w:val="clear"/>
        <w:spacing w:lineRule="exact" w:line="500"/>
        <w:ind w:firstLine="600"/>
        <w:jc w:val="left"/>
        <w:rPr>
          <w:rFonts w:ascii="仿宋_GB2312" w:hAnsi="仿宋_GB2312" w:eastAsia="仿宋_GB2312"/>
          <w:sz w:val="30"/>
          <w:szCs w:val="30"/>
        </w:rPr>
      </w:pPr>
      <w:r>
        <w:rPr>
          <w:rFonts w:ascii="仿宋_GB2312" w:hAnsi="仿宋_GB2312" w:eastAsia="仿宋_GB2312"/>
          <w:sz w:val="30"/>
          <w:szCs w:val="30"/>
        </w:rPr>
        <w:t>从蚌埠——芜湖——上海——济南比赛之中，我一直在思考，除了成败之间的自我反思，更多的是学习交流带来的思考。参赛选手们集中体现了当代辅导员的风采，我从内心为他们加油喝彩！当然更要学习他们的优秀品质和崭新的工作方法与工作理念。</w:t>
      </w:r>
    </w:p>
    <w:p>
      <w:pPr>
        <w:pStyle w:val="Normal"/>
        <w:widowControl/>
        <w:shd w:fill="FFFFFF" w:val="clear"/>
        <w:spacing w:lineRule="exact" w:line="500"/>
        <w:ind w:firstLine="600"/>
        <w:jc w:val="left"/>
        <w:rPr/>
      </w:pPr>
      <w:r>
        <w:rPr>
          <w:rFonts w:ascii="仿宋_GB2312" w:hAnsi="仿宋_GB2312" w:eastAsia="仿宋_GB2312"/>
          <w:sz w:val="30"/>
          <w:szCs w:val="30"/>
        </w:rPr>
        <w:t>工作时间长一点儿之后，人会产生惰性，思维会产生定势，我们在不自觉之间给自己贴上了标签。有时候经验会给我们带来效率，但是视野的狭窄却在某种程度上也制约了我们处事方式的广度。所以，这种一路的比赛让我和谢丽丽老师得以有机会近距离品味他山之石的韵味。</w:t>
      </w:r>
      <w:r>
        <w:rPr>
          <w:rFonts w:ascii="仿宋_GB2312" w:hAnsi="仿宋_GB2312" w:cs="宋体;SimSun" w:eastAsia="仿宋_GB2312"/>
          <w:kern w:val="0"/>
          <w:sz w:val="30"/>
          <w:szCs w:val="30"/>
        </w:rPr>
        <w:t>交流学习留给我们的是感悟，感悟之后是融合。为师者各有所长，无需成为他人，但求做到最好的自己。方法可以借鉴，经验可以学习，但是经历却是不可复制抄袭。他山之石虽好，最终回到我处之玉。师者心正，身范，敏思，好学，足矣。</w:t>
      </w:r>
    </w:p>
    <w:p>
      <w:pPr>
        <w:pStyle w:val="Normal"/>
        <w:shd w:fill="FFFFFF" w:val="clear"/>
        <w:spacing w:lineRule="exact" w:line="500"/>
        <w:ind w:firstLine="600"/>
        <w:jc w:val="left"/>
        <w:rPr>
          <w:rFonts w:ascii="仿宋_GB2312" w:hAnsi="仿宋_GB2312" w:eastAsia="仿宋_GB2312"/>
          <w:sz w:val="30"/>
          <w:szCs w:val="30"/>
        </w:rPr>
      </w:pPr>
      <w:r>
        <w:rPr>
          <w:rFonts w:ascii="仿宋_GB2312" w:hAnsi="仿宋_GB2312" w:eastAsia="仿宋_GB2312"/>
          <w:sz w:val="30"/>
          <w:szCs w:val="30"/>
        </w:rPr>
        <w:t>作为思政理论课教师与辅导员，其实在很多方面，工作是相交相通的，有着同一的教育旨归。又一想，任何课程的专职任课教师与辅导员之间的工作，根本目标也都是相通的，那就是立德树人。所以，敬业如天、爱生如子的师德规范，在学校里，是没有专业之分的，不能说辅导员老师要比授课教师爱学生多一点，授课老师要比行管人员爱学生多一点，不同的岗位，同样的责任，同样的对职业的敬重，同样的对学生的关爱！</w:t>
      </w:r>
    </w:p>
    <w:p>
      <w:pPr>
        <w:pStyle w:val="Normal"/>
        <w:shd w:fill="FFFFFF" w:val="clear"/>
        <w:spacing w:lineRule="exact" w:line="500"/>
        <w:ind w:firstLine="600"/>
        <w:jc w:val="left"/>
        <w:rPr>
          <w:rFonts w:ascii="仿宋_GB2312" w:hAnsi="仿宋_GB2312" w:eastAsia="仿宋_GB2312"/>
          <w:sz w:val="30"/>
          <w:szCs w:val="30"/>
        </w:rPr>
      </w:pPr>
      <w:r>
        <w:rPr>
          <w:rFonts w:ascii="仿宋_GB2312" w:hAnsi="仿宋_GB2312" w:eastAsia="仿宋_GB2312"/>
          <w:sz w:val="30"/>
          <w:szCs w:val="30"/>
        </w:rPr>
        <w:t>有句话说：校园无小事，事事是教育，教师无小节，处处是楷模。不过说起来容易做起来很难，比如，作为思政课教师，每次即将上课时，我都习惯地在教室里走一圈。我发现学生都喜欢低着头，或三五成群地围在一起，手上拿着一个正在播放电影或是游戏的手机。他们投入于其中，甚至打铃之后没人提醒的话还是继续玩，仿佛天地间已没什么能够再需要关注的了。他们没有上课的准备，不带书本，更别提打开书，正襟危坐了。我的授课对象是大一学生，才更让我感到焦虑。有时我想，这些学生的事情不要“小题大做”，不要去管，管也管不了，如今想来，是有点职业责任麻痹了。因为这些问题已不仅仅是小的问题，它们凸显了当前学生在基本道德素质上的缺失，甚至信仰与敬畏心的缺失。</w:t>
      </w:r>
    </w:p>
    <w:p>
      <w:pPr>
        <w:pStyle w:val="Normal"/>
        <w:shd w:fill="FFFFFF" w:val="clear"/>
        <w:spacing w:lineRule="exact" w:line="500"/>
        <w:ind w:firstLine="600"/>
        <w:jc w:val="left"/>
        <w:rPr>
          <w:rFonts w:ascii="仿宋_GB2312" w:hAnsi="仿宋_GB2312" w:eastAsia="仿宋_GB2312"/>
          <w:sz w:val="30"/>
          <w:szCs w:val="30"/>
        </w:rPr>
      </w:pPr>
      <w:r>
        <w:rPr>
          <w:rFonts w:ascii="仿宋_GB2312" w:hAnsi="仿宋_GB2312" w:eastAsia="仿宋_GB2312"/>
          <w:sz w:val="30"/>
          <w:szCs w:val="30"/>
        </w:rPr>
        <w:t>学生没有准备好上课，不会意识到帮助老师擦黑板，这些小事情其实表现出了学生对于课堂礼仪与道德的忽视。学生在受到多次批评后才会停止课堂吃零食现象，背后表现的是对于当前权威和制度规则的敬畏心缺失。学生投入于虚拟世界而不考虑现实状况，说明他们关注的是自我世界和个人旨趣，而非集体和他人感受。这种现象很要命，因为它是对“立德树人，德育为先”目标的背离，所以，作为一个德育工作，这正是要直面的问题，甚至比知识的讲授更重要。</w:t>
      </w:r>
    </w:p>
    <w:p>
      <w:pPr>
        <w:pStyle w:val="Normal"/>
        <w:shd w:fill="FFFFFF" w:val="clear"/>
        <w:spacing w:lineRule="exact" w:line="500"/>
        <w:ind w:firstLine="600"/>
        <w:jc w:val="left"/>
        <w:rPr>
          <w:rFonts w:ascii="仿宋_GB2312" w:hAnsi="仿宋_GB2312" w:eastAsia="仿宋_GB2312"/>
          <w:sz w:val="30"/>
          <w:szCs w:val="30"/>
        </w:rPr>
      </w:pPr>
      <w:r>
        <w:rPr>
          <w:rFonts w:ascii="仿宋_GB2312" w:hAnsi="仿宋_GB2312" w:eastAsia="仿宋_GB2312"/>
          <w:sz w:val="30"/>
          <w:szCs w:val="30"/>
        </w:rPr>
        <w:t>因此，敬业如天，爱生如子，不是抽象的漂亮的教育理念和口号，它是教师职业的第一境界。一个老师，尤其是年轻老师，职称低一点不要紧，教学经验不足不要紧，要紧的是不能没有敬业精神，不能没有对教育责任的担当。给与学生充满爱的教育是教师的天职，体现在对学生们逃课、上课玩手机、吃零食、抄作业和作弊等件件所谓“小事”的细心关注和正确引导，体现在对学生任何一个小小的成绩和进步的鼓励和表扬！当然，我们不能急功近利，教育是有反复的，在中高考制度下，我们的学生知识的步子没有迈好，灵魂的脚步走得也慢。面对这样的一群在中学里饱受冷落、有点飞扬不羁的孩子们，我们的德育工作能力的建设，永远在路上。</w:t>
      </w:r>
    </w:p>
    <w:sectPr>
      <w:type w:val="nextPage"/>
      <w:pgSz w:w="11906" w:h="16838"/>
      <w:pgMar w:left="1253" w:right="1253"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dcterms:modified xsi:type="dcterms:W3CDTF">2014-08-14T10:54:00Z</dcterms:modified>
  <cp:revision>6</cp:revision>
  <dc:subject/>
  <dc:title>敬业如天，爱生如子：教师工作的第一境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