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心立德  精心树人</w:t>
      </w:r>
    </w:p>
    <w:p>
      <w:pPr>
        <w:pStyle w:val="Normal"/>
        <w:spacing w:lineRule="auto" w:line="360"/>
        <w:ind w:firstLine="1638"/>
        <w:rPr>
          <w:rFonts w:ascii="宋体;SimSun" w:hAnsi="宋体;SimSun" w:cs="宋体;SimSun"/>
          <w:b/>
          <w:b/>
          <w:sz w:val="30"/>
          <w:szCs w:val="30"/>
        </w:rPr>
      </w:pPr>
      <w:r>
        <w:rPr>
          <w:sz w:val="30"/>
          <w:szCs w:val="30"/>
        </w:rPr>
        <w:t>（经贸系教工党支部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许正环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立德，为我国古代三不朽之一，《左转》载有：“大上有立德，其次有立功，其次有立言，虽久不废，此之谓不朽。”意思是，人生最高的境界是立德有德、实现道德理想，其次是事业追求、建功立业，再次是有知识有思想、著书立说。这三者是人生不朽的表现。把“立德”摆在第一位，是因为万事从做人开始。“一年之计，莫如树谷；十年之计，莫如树木；终身之计，莫如树人”。《管子》中的这段话说明我们的先贤已充分认识到培养人才是长远之计。“立德树人”也几乎是我国历代教育共同遵循的理念。</w:t>
      </w:r>
    </w:p>
    <w:p>
      <w:pPr>
        <w:pStyle w:val="Normal"/>
        <w:spacing w:lineRule="exact" w:line="500"/>
        <w:rPr/>
      </w:pPr>
      <w:r>
        <w:rPr>
          <w:rFonts w:eastAsia="仿宋_GB2312"/>
          <w:sz w:val="30"/>
          <w:szCs w:val="30"/>
        </w:rPr>
        <w:t>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“</w:t>
      </w:r>
      <w:r>
        <w:rPr>
          <w:rFonts w:ascii="仿宋_GB2312" w:hAnsi="仿宋_GB2312" w:eastAsia="仿宋_GB2312"/>
          <w:sz w:val="30"/>
          <w:szCs w:val="30"/>
        </w:rPr>
        <w:t>立德”，要求我们教师必须积极努力地去提升自己的道德境界，这是“树人”的必备前提；“树人”，要求教师必须以自身的道德修养去感染去影响学生的道德觉悟，这是“立德”的最终归宿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30"/>
          <w:szCs w:val="30"/>
        </w:rPr>
        <w:t>提升教师的道德境界 ，是立德树人的第一起跑线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师，是一个需要心与心交流对话的职业；教育，是一项时间长、任务重、人性化的系统工程。立德树人，要求我们教师必须不断反思不断提升自身的职业道德与职业精神。唯有如此，我们才有可能成为学生职业与人生发展的领路人与引导者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敬业爱业是基石</w:t>
      </w:r>
    </w:p>
    <w:p>
      <w:pPr>
        <w:pStyle w:val="Normal"/>
        <w:spacing w:lineRule="exact" w:line="500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敬业爱业，是我们教师的立足之本，反映了一个人的职业风貌与职业精神。敬业，是对自身职业价值的认可与尊重；爱业，是自身职业发展的动力与源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们教师是一个普通人，也是一个平凡的人，不应用“道德圣人”的标准来衡量约束我们。在职业定位的过程中，我们同样会经历一个迷茫，困惑的阶段，从陌生不适到渐入佳境，再到职业认同，乃至职业奉献，这需要一个不短的过程。但是，任何一种行业，任何一个职业都具有一定的准入门槛，敬业爱业应是最最基本的要求。俗话说，“干一行，爱一行”。我们既然选择了教师职业，就应该认真、踏实的走下去，与其消极怠工，三心二意，不如调整心态，积极融入工作状态。记得系部领导在每个新学期的开学动员会上，都会亲切地叮嘱我们，“经贸系这个大家庭，走到今天很不容易，离不开大家多年的努力与付出，希望我们每一位教师都能感受到集体的温暖，也希望我们每一位教师都能认真教学，快乐工作，轻松生活。”</w:t>
      </w:r>
    </w:p>
    <w:p>
      <w:pPr>
        <w:pStyle w:val="Normal"/>
        <w:spacing w:lineRule="exact" w:line="500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其实，敬业爱业不仅可以帮助我们在职业发展的道路中得心应手，更可以对学生今后职业价值观的养成产生一定的影响。教师的一言一行，无不在学生的眼中心中留下不可磨灭的印迹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教学工作中，偶尔我也会和学生交流自身的成长心得与工作体会。记得曾经给学生说过，我们都不要太小瞧自己，也不要太高估自己。我们每个人都会经历一个自命不凡的人生阶段，但最终能够甘心当一个平凡的人，甘愿做一些平凡的事，你就是一个不平凡的人。</w:t>
      </w:r>
    </w:p>
    <w:p>
      <w:pPr>
        <w:pStyle w:val="Normal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严谨治学是关键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传道授业解惑”，是教师的天职。严谨治学，是我们展现优良职业风貌的关键元素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严谨治学，是我们应有的治学态度。作为一名高职院校的教师，我们不仅应当精准地、科学地将知识技能传授给学生，还应该积极吸收学科领域内的新观念，新思维，新技术，新技能。试想，作为文化传承者的教师，都对知识倦怠马虎，身边的学生又怎能热爱学习，热爱新知？一名抵触新知墨守成规的教师，又怎能培育出跟得上时代脚步，与社会接轨的学生？唯有严谨治学的教风，才能在无形中去感染去影响学生树立积极向上的学风，才能构建尊重知识，尊重科学的校风。</w:t>
      </w:r>
    </w:p>
    <w:p>
      <w:pPr>
        <w:pStyle w:val="Normal"/>
        <w:spacing w:lineRule="exact" w:line="500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同时，严谨治学，也是我们培育学生成才的有力武器。对于我们高职院校的教师，严谨治学意味着我们必须提升专业实践技能与实践教学能力。因为“技能培养”是职业教育的灵魂，“实践教学”是职业教育的引擎。唯有在实践技能培养上过得硬，才能实现我们的育人梦，学生的成才梦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为人师表是准绳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孔子说过：“其身正，不令则行；其身不正，虽令不从。”立德树人，要求我们必须以“为人师表”做准绳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就个体而言，“教师”不仅是一个职业的代名词，还是一名社会成员。作为社会成员的“教师”，角色具有一定的多元性。进入学校，我们为人师；回归家庭，我们为人父母，为人子女；融入公众，我们还是一名社会公民。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人师表，这就意味着，我们不仅要具备良好的职业道德，还要有良好的家庭美德，更要遵守基本的社会公德。当然人无完人，金无足赤。我们不可能每一位教师都会成为道德楷模，道德标兵，但我们应该有勇气，有动力去不断修补自身的道德缺陷与不足。唯有由内而外的道德芳香，才有可能真正化为雨露去滋润学生，感化学生。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启发学生的思想觉悟，是立德树人的最终落脚点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师职业境界提升的落脚点，不在于“内秀”，而是要通过各种渠道，各种环节，以“正能量”的形式传递给学生，塑造出一批“有思想，有文化，有道德”的新型大学生。那么，我们高职院校的大学生，应该具备怎样的学识才能与精神风貌，才能成为社会认可、市场接受的“香饽饽”，这是我们每一位致力于“立德树人”的职教人都不得不深思的课题。由于我的职教实践与阅历短浅，就目前而言，我所能勾划出的“理想学生”的形象就是具备良好的“四观”，即“知识观，成才观，人际观与社会观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10" w:leader="none"/>
        </w:tabs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正确的知识观。</w:t>
      </w:r>
      <w:r>
        <w:rPr>
          <w:rFonts w:ascii="仿宋_GB2312" w:hAnsi="仿宋_GB2312" w:eastAsia="仿宋_GB2312"/>
          <w:sz w:val="30"/>
          <w:szCs w:val="30"/>
        </w:rPr>
        <w:t>“知识观”，说白了就是一个人对待知识，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技术，以及科学的态度与看法。高职院校的大学生，总体而言，知识结构不牢，基础差，底子薄。在对待学习的态度上，往往是热情不足，意志薄弱，害怕吃苦，逃避困难。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教学工作中，我接触到的学生中，有埋头肯干好好学习的，也有持有“知识无用”，“没有知识，同样可以挣大钱”观念的。面对这样一群学生，我们专业教师首先做的不应是盲目灌输一大堆知识，而要先调整完善自身的“知识观”，并且在教学中有意识，有目的的去影响学生，帮助学生摒弃“知识无用论”“一切向钱看”的不良观念，在学生的头脑中要强化“抛弃知识，就等于放弃自己”，“知识是隐形的翅膀”“知识改变命运”等正思维与正理念，逐步引导学生树立积极地、向上地“知识观”。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当然，大学生“知识观”的调整，并非易事，需要我们静下心来，放下姿态，在辅导员的帮助下，走进学生，摸清底细，力求能了解到授课班级的每一个学生的学习态度，学习背景，进而因人而异地引导学生调整树立良性的“知识观”。</w:t>
      </w:r>
    </w:p>
    <w:p>
      <w:pPr>
        <w:pStyle w:val="Normal"/>
        <w:tabs>
          <w:tab w:val="clear" w:pos="420"/>
          <w:tab w:val="left" w:pos="1410" w:leader="none"/>
        </w:tabs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实，每个人的知识是有限的，但是良好的“知识观”却可以帮助我们在知识殿堂中，渐行渐远，进而受益终身。或许，这正是督促学生树立良好“知识观”的魅力所在吧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合理的成才观</w:t>
      </w:r>
      <w:r>
        <w:rPr>
          <w:rFonts w:ascii="仿宋_GB2312" w:hAnsi="仿宋_GB2312" w:eastAsia="仿宋_GB2312"/>
          <w:sz w:val="30"/>
          <w:szCs w:val="30"/>
        </w:rPr>
        <w:t>。在每一个家庭中，孩子的成才应该是最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大的梦想；在每一个人的心中，也应该都有一个“成才梦”。而这些背后却影藏着一些更多更深的话题，如“何为人才”“如何成才”，这应该便是我们通常所说的“成才观”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相信在高职学生的心中，都会自觉不自觉的萌生一些念头“我会不会成为人才”“我应该如何成才”“我应该成为什么样的才”。围绕这些话题，每个大学生都会形成各不相同的想法与观念。而这些看似抽象的理念，一般都会直接地在学生外在行为活动中表现出来，或是间接地影响学生内在心理特征。比如，在学生性格的彰显中有自信的，有自卑的，还有自负的；在对待成长与长才时，不少学生生活迷茫，学习缺乏动力，甚至“破罐子破摔”。其实，在与学生的接触中，我们会发现高职生并非如我们想象的一无是处，相反，不少学生思维活跃，才艺颇佳，组织活动能力较强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职生所需要的正是一个平台，一个能摒弃传统观念展示自身能力的舞台。教育的力量与价值，就是帮助自卑的学生走出困境，自负的学生回归正常轨道，自信的人沿着既有轨道，引导学生树立“人人皆可成才”“成才没有捷径”“成才需要机遇加汗水”等观念，特别是“关于成什么样的才”，我们教辅人员要齐心协力，引导学生及时正确反思自身的兴趣爱好，性格特征，思考自身的职业取向，鼓励学生大胆、尽早勾勒职业蓝图，有目标，有步骤，脚踏实地的去实现自身的“成才梦”。</w:t>
      </w:r>
    </w:p>
    <w:p>
      <w:pPr>
        <w:pStyle w:val="Normal"/>
        <w:spacing w:lineRule="exact" w:line="500"/>
        <w:ind w:firstLine="452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健康的人际观。</w:t>
      </w:r>
      <w:r>
        <w:rPr>
          <w:rFonts w:ascii="仿宋_GB2312" w:hAnsi="仿宋_GB2312" w:eastAsia="仿宋_GB2312"/>
          <w:sz w:val="30"/>
          <w:szCs w:val="30"/>
        </w:rPr>
        <w:t xml:space="preserve">尽管大学生生活在校园中，却也身处在各种人际关系中，有师生关系，有同学关系，有室友关系，还有恋人关系。如何正确处理自身与周围世界的关系，为自己创造一个快乐轻松地学习生活氛围，这是每一位在校大学生都必须面对的问题，即如何塑造自己的“人际观”。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人际观往往涉及到人的自我认知与判定，以及人与人之间交往的基本理念，诸如“我是个什么样的人”、“我的性格优点与缺点是什么”“我喜欢与欣赏什么样的人”“我该如何与不喜欢的人相处”等等。在担任辅导员的过程中，我发现不少学生很难处理好这些关系。有些学生苦恼于室友之间的不合，有些学生质疑于班级同学之间的冷漠，有些则麻木于师生之间的距离隔阂，还有些扑朔迷离于恋人间的晴转多云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实，我们每一个人都不是孤立的个体，每一个人都会面对各种各样的人际关系。大学生，正处于一个世界观、人生观、价值观塑造与形成的时期，特别需要家庭与学校的及时引导与纠正。为此，我们要鼓励学生成为一个既真实而又坦诚，既开朗而又阔达的人，接纳践行“沟通从心开始”“善待别人，就是善待自己”“我为人人，人人为我”的交往理念，尽力为自身营造一个健康和谐的人际氛围，为赢得一个丰富多彩幸福的大学生活创造环境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积极的社会观。</w:t>
      </w:r>
      <w:r>
        <w:rPr>
          <w:rFonts w:ascii="仿宋_GB2312" w:hAnsi="仿宋_GB2312" w:eastAsia="仿宋_GB2312"/>
          <w:sz w:val="30"/>
          <w:szCs w:val="30"/>
        </w:rPr>
        <w:t>社会，是由若干个群体所构成；每一个个体，又组建了若干个群体。从某种意义上说，我们其中的每一个人都是社会最基本的单位与细胞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观，主要涉及到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人们对社会以及人与社会关系的总的看法与观念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社会观，</w:t>
      </w:r>
      <w:r>
        <w:rPr>
          <w:rFonts w:ascii="仿宋_GB2312" w:hAnsi="仿宋_GB2312" w:eastAsia="仿宋_GB2312"/>
          <w:sz w:val="30"/>
          <w:szCs w:val="30"/>
        </w:rPr>
        <w:t>不仅内容庞杂多样，并且处于不断变化发展中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就大学生而言，对社会的感知与印象应该只能处于一个初级阶段。比如，“社会是什么”，“社会与我有什么关系”，“如何在社会中立足”等等，这些话题是多数大学生比较关注思考的。有些学生对社会充满恐惧，认为社会很复杂，很黑暗；当然也有些认为凡事都有两面性，社会中有好人，也有坏人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那么，我们作为高校教师，应该传递给大学生怎样的社会认知与看法呢？记得一次主题班会中，学生与我经过交流碰撞将现阶段对社会的感知总结为，我们是社会的一份子，社会离不开我们，我们也离不开社会，就象“鱼儿离不开水”；我们每个人也都是时代的产物，一个社会的制度与运转机制，改变了我们的生活习惯与思维方式，每个人身上都会或多或少留有一个社会时代的印记；对于社会，我们没必要悲观逃避，更不能置之不理，只要找准自己的人生定位，时刻保持一颗乐观踏实的心，就不会淘汰于社会，落伍于时代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总之，立德树人”是育人为本、德育为先的行为目标指向。正如“有什么样的家风，就会孕育什么样的孩子”，有什么样的教风与校风，就会造就什么样的学生。 </w:t>
      </w:r>
    </w:p>
    <w:p>
      <w:pPr>
        <w:pStyle w:val="Normal"/>
        <w:spacing w:lineRule="exact" w:line="500"/>
        <w:ind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 xml:space="preserve">立德”，教师不仅要立“职业人之德”，立“教育者之德”，还要立“社会人之德”；“树人”，我们不仅要树“尊重知识，正当成才”之人，还要树“健康交际，感恩社会”之人。我们教育工作者唯有以德为本，以德立教，才能更好地履行教书育人的责任与使命，才能更好地培养一代又一代对社会有用好用的人才。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72"/>
        </w:tabs>
        <w:ind w:left="1172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22"/>
        </w:tabs>
        <w:ind w:left="1322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57:00Z</dcterms:created>
  <dc:creator>微软用户</dc:creator>
  <dc:description/>
  <cp:keywords/>
  <dc:language>en-US</dc:language>
  <cp:lastModifiedBy>friends</cp:lastModifiedBy>
  <dcterms:modified xsi:type="dcterms:W3CDTF">2014-09-03T07:26:00Z</dcterms:modified>
  <cp:revision>1813</cp:revision>
  <dc:subject/>
  <dc:title/>
</cp:coreProperties>
</file>