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大学英语（Ⅱ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</w:t>
      </w:r>
      <w:r>
        <w:rPr/>
        <w:t>线性代数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学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电工电子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电路与电子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</w:t>
      </w:r>
      <w:r>
        <w:rPr/>
        <w:t>电气工程学概论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大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宋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传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3-04T16:48:00Z</cp:lastPrinted>
  <dcterms:modified xsi:type="dcterms:W3CDTF">2014-03-04T08:49:00Z</dcterms:modified>
  <cp:revision>60</cp:revision>
  <dc:subject/>
  <dc:title/>
</cp:coreProperties>
</file>