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36"/>
          <w:szCs w:val="36"/>
        </w:rPr>
        <w:t>关于开展滁州职业技术学院第三届混凝土配合比设计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 xml:space="preserve">                </w:t>
      </w:r>
      <w:r>
        <w:rPr>
          <w:rFonts w:ascii="宋体;SimSun" w:hAnsi="宋体;SimSun" w:cs="宋体;SimSun"/>
          <w:sz w:val="36"/>
          <w:szCs w:val="36"/>
        </w:rPr>
        <w:t>技能大赛的通知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为了激发学生对建筑材料的学习兴趣，提高学生动手操作能力。根据学院系部教学技能竞赛安排，经研究决定，开展学院首届混凝土配合比设计竞赛。现将相关要求通知如下：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28"/>
          <w:szCs w:val="28"/>
        </w:rPr>
        <w:t>竞赛时间：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中旬，具体时间另定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竞赛地点：土木工程系实验检测中心</w:t>
      </w:r>
      <w:r>
        <w:rPr>
          <w:rFonts w:cs="宋体;SimSun" w:ascii="宋体;SimSun" w:hAnsi="宋体;SimSun"/>
          <w:sz w:val="28"/>
          <w:szCs w:val="28"/>
        </w:rPr>
        <w:t>4108</w:t>
      </w:r>
      <w:r>
        <w:rPr>
          <w:rFonts w:ascii="宋体;SimSun" w:hAnsi="宋体;SimSun" w:cs="宋体;SimSun"/>
          <w:sz w:val="28"/>
          <w:szCs w:val="28"/>
        </w:rPr>
        <w:t>室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组织安排：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sz w:val="28"/>
          <w:szCs w:val="28"/>
        </w:rPr>
        <w:t>学生以教学班级为单位，每个教学班选定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名学生参加，每组选一名组长。此工作于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日前报安婷婷老师（</w:t>
      </w:r>
      <w:r>
        <w:rPr>
          <w:rFonts w:cs="宋体;SimSun" w:ascii="宋体;SimSun" w:hAnsi="宋体;SimSun"/>
          <w:sz w:val="28"/>
          <w:szCs w:val="28"/>
        </w:rPr>
        <w:t>4305</w:t>
      </w:r>
      <w:r>
        <w:rPr>
          <w:rFonts w:ascii="宋体;SimSun" w:hAnsi="宋体;SimSun" w:cs="宋体;SimSun"/>
          <w:sz w:val="28"/>
          <w:szCs w:val="28"/>
        </w:rPr>
        <w:t>办公室）。</w:t>
      </w:r>
    </w:p>
    <w:p>
      <w:pPr>
        <w:pStyle w:val="Normal"/>
        <w:numPr>
          <w:ilvl w:val="0"/>
          <w:numId w:val="2"/>
        </w:numPr>
        <w:rPr/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日上午（周日），由林祖宏老师对报名参赛的同学进行培训。培训结束后，学生按组进行自行训练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评分标准：按各组成员分工协作、混凝土配合合理性、混凝土状态、强度等项进行打分。具体标准另行通知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所有参赛同学必须注意安全，防止机械设备伤人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竞赛评委：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sz w:val="28"/>
          <w:szCs w:val="28"/>
        </w:rPr>
        <w:t>评奖：本次比赛根据得分多少评一等奖一名，二等奖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名，三等奖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名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滁州职业技术学院土木系实训中心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 xml:space="preserve"> 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cp:lastPrinted>2015-11-16T06:01:00Z</cp:lastPrinted>
  <dcterms:modified xsi:type="dcterms:W3CDTF">2017-09-13T12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29</vt:lpwstr>
  </property>
</Properties>
</file>