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计算机大类毕业设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网络安全毕业设计任务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导教师：戴月、魏光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滁州职业技术学院信息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 设计课题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网络安全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设计目的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操作系统安全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网络病毒与恶意软件的清除与预防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网络攻击与防范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掌握加密与数字签名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掌握入侵检测安全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掌握网络服务与应用系统安全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设计内容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操作系统安全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网络病毒与恶意软件的清除与预防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网络攻击与防范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加密与数字签名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入侵检测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网络服务与应用系统安全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 设计要求</w:t>
      </w:r>
    </w:p>
    <w:p>
      <w:pPr>
        <w:pStyle w:val="Normal"/>
        <w:spacing w:lineRule="exact" w:line="480"/>
        <w:ind w:firstLine="2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写出操作系统安全设计的步骤；</w:t>
      </w:r>
    </w:p>
    <w:p>
      <w:pPr>
        <w:pStyle w:val="Normal"/>
        <w:spacing w:lineRule="exact" w:line="480"/>
        <w:ind w:firstLine="2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写出网络病毒与恶意软件的清除与预防设计的步骤；</w:t>
      </w:r>
    </w:p>
    <w:p>
      <w:pPr>
        <w:pStyle w:val="Normal"/>
        <w:spacing w:lineRule="exact" w:line="480"/>
        <w:ind w:firstLine="2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写出网络攻击与防范设计步骤；</w:t>
      </w:r>
    </w:p>
    <w:p>
      <w:pPr>
        <w:pStyle w:val="Normal"/>
        <w:spacing w:lineRule="exact" w:line="480"/>
        <w:ind w:firstLine="2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写出加密与数字签名设计步骤；</w:t>
      </w:r>
    </w:p>
    <w:p>
      <w:pPr>
        <w:pStyle w:val="Normal"/>
        <w:spacing w:lineRule="exact" w:line="480"/>
        <w:ind w:firstLine="24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写出入侵检测设计步骤；</w:t>
      </w:r>
    </w:p>
    <w:p>
      <w:pPr>
        <w:pStyle w:val="Normal"/>
        <w:spacing w:lineRule="exact" w:line="480"/>
        <w:ind w:firstLine="24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写出网络服务与应用系统安全设计步骤；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 设计准备及设计规定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台已经安装操作系统的计算机；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 设计任务完成要求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照设计顺序，在毕业设计报告中写出详细的设计过程；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实验室中完成设计的步骤及调试，并实现功能。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 参考资料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《计算机网络安全应用教程》（项目式）吴献文 主编 人民邮电出版社。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《网络安全技术》 张月红 主编 华中师范大学出版社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9:22:00Z</dcterms:created>
  <dc:creator>User</dc:creator>
  <dc:description/>
  <cp:keywords/>
  <dc:language>en-US</dc:language>
  <cp:lastModifiedBy>微软用户</cp:lastModifiedBy>
  <dcterms:modified xsi:type="dcterms:W3CDTF">2013-09-06T08:51:00Z</dcterms:modified>
  <cp:revision>15</cp:revision>
  <dc:subject/>
  <dc:title>毕业设计任务书</dc:title>
</cp:coreProperties>
</file>