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管理学基础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9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科目：财经写作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9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数据库应用与实训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玉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肖  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9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科目：商务谈判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9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市场调查与预测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9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8-22T02:48:00Z</dcterms:modified>
  <cp:revision>166</cp:revision>
  <dc:subject/>
  <dc:title>安徽工程科技学院成人高等教育补考、缓考成绩登记表</dc:title>
</cp:coreProperties>
</file>