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目：土力学与地基基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建筑施工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勇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建筑结构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科目：建筑工程计量与计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建筑工程施工组织管理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大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2T03:08:00Z</dcterms:modified>
  <cp:revision>157</cp:revision>
  <dc:subject/>
  <dc:title>安徽工程科技学院成人高等教育补考、缓考成绩登记表</dc:title>
</cp:coreProperties>
</file>