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辰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红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喻  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辰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红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喻  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信息技术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辰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红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喻  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喻  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小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喻  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小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51:00Z</dcterms:modified>
  <cp:revision>173</cp:revision>
  <dc:subject/>
  <dc:title>安徽工程科技学院成人高等教育补考、缓考成绩登记表</dc:title>
</cp:coreProperties>
</file>