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成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正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岳  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龙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正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岳  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岳  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兰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0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  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10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4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田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玉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岳  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玉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岳  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30T07:33:00Z</dcterms:modified>
  <cp:revision>171</cp:revision>
  <dc:subject/>
  <dc:title>安徽工程科技学院成人高等教育补考、缓考成绩登记表</dc:title>
</cp:coreProperties>
</file>