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械设计制造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严燕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洋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械设计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严燕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</w:t>
            </w: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志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械设计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严燕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</w:t>
            </w: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志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械设计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志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机械设计制造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000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志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7:00Z</dcterms:modified>
  <cp:revision>172</cp:revision>
  <dc:subject/>
  <dc:title>安徽工程科技学院成人高等教育补考、缓考成绩登记表</dc:title>
</cp:coreProperties>
</file>