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30"/>
          <w:szCs w:val="30"/>
        </w:rPr>
        <w:t>微型计算机原理及应用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30"/>
          <w:szCs w:val="30"/>
        </w:rPr>
        <w:t>中国特色社会主义理论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              </w:t>
      </w:r>
      <w:r>
        <w:rPr>
          <w:sz w:val="30"/>
        </w:rPr>
        <w:t>科目：</w:t>
      </w:r>
      <w:r>
        <w:rPr>
          <w:sz w:val="30"/>
          <w:szCs w:val="30"/>
        </w:rPr>
        <w:t>高等数学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          </w:t>
      </w:r>
      <w:r>
        <w:rPr>
          <w:sz w:val="30"/>
        </w:rPr>
        <w:t>科目：</w:t>
      </w:r>
      <w:r>
        <w:rPr>
          <w:sz w:val="30"/>
          <w:szCs w:val="30"/>
        </w:rPr>
        <w:t>大学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30"/>
          <w:szCs w:val="30"/>
        </w:rPr>
        <w:t>大学英语Ⅱ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跃志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30"/>
          <w:szCs w:val="30"/>
        </w:rPr>
        <w:t>线性代数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30"/>
          <w:szCs w:val="30"/>
        </w:rPr>
        <w:t>土木工程材料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30"/>
          <w:szCs w:val="30"/>
        </w:rPr>
        <w:t>结构力学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30"/>
          <w:szCs w:val="30"/>
        </w:rPr>
        <w:t>C</w:t>
      </w:r>
      <w:r>
        <w:rPr>
          <w:sz w:val="30"/>
          <w:szCs w:val="30"/>
        </w:rPr>
        <w:t>语言程序设计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30"/>
          <w:szCs w:val="30"/>
        </w:rPr>
        <w:t>房屋建筑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材料力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土木工程测量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土力学与地基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土木工程地质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基础工程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高层建筑设计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涂培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砌体结构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涂培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钢结构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土木工程施工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混凝土结构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抗震结构设计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dcterms:modified xsi:type="dcterms:W3CDTF">2013-03-27T08:37:00Z</dcterms:modified>
  <cp:revision>41</cp:revision>
  <dc:subject/>
  <dc:title/>
</cp:coreProperties>
</file>