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毕业设计（论文）专家评阅书</w:t>
      </w:r>
    </w:p>
    <w:p>
      <w:pPr>
        <w:pStyle w:val="Normal"/>
        <w:spacing w:lineRule="auto" w:line="360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260"/>
        <w:gridCol w:w="2205"/>
        <w:gridCol w:w="945"/>
        <w:gridCol w:w="1995"/>
      </w:tblGrid>
      <w:tr>
        <w:trPr>
          <w:cantSplit w:val="true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生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22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师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设计题目及内容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摘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要</w:t>
            </w:r>
          </w:p>
        </w:tc>
        <w:tc>
          <w:tcPr>
            <w:tcW w:w="7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36" w:hRule="atLeast"/>
          <w:cantSplit w:val="true"/>
        </w:trPr>
        <w:tc>
          <w:tcPr>
            <w:tcW w:w="9033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tLeast" w:line="360"/>
              <w:ind w:firstLine="480"/>
              <w:rPr>
                <w:sz w:val="24"/>
              </w:rPr>
            </w:pPr>
            <w:r>
              <w:rPr>
                <w:sz w:val="24"/>
              </w:rPr>
              <w:t>请评价论文、设计选题、创新性、该生所具有的科研能力、写作能力及论文不足之处等，并指出是否达到答辩要求和论文评定等级。</w:t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ind w:firstLine="5040"/>
              <w:rPr>
                <w:sz w:val="24"/>
              </w:rPr>
            </w:pPr>
            <w:r>
              <w:rPr>
                <w:sz w:val="24"/>
              </w:rPr>
              <w:t>成绩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    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语：</w:t>
            </w:r>
            <w:r>
              <w:rPr>
                <w:rFonts w:eastAsia="Times New Roman"/>
                <w:sz w:val="24"/>
              </w:rPr>
              <w:t xml:space="preserve">                                                                </w:t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98755</wp:posOffset>
                      </wp:positionV>
                      <wp:extent cx="486727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6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9pt,15.65pt" to="399.1pt,15.6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681355</wp:posOffset>
                      </wp:positionV>
                      <wp:extent cx="486727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6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9pt,53.65pt" to="399.1pt,53.6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1207135</wp:posOffset>
                      </wp:positionV>
                      <wp:extent cx="486727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6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pt,95.05pt" to="404.2pt,95.0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1633855</wp:posOffset>
                      </wp:positionV>
                      <wp:extent cx="4867275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6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pt,128.65pt" to="404.2pt,128.6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2159635</wp:posOffset>
                      </wp:positionV>
                      <wp:extent cx="4867275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6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pt,170.05pt" to="404.2pt,170.0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2586355</wp:posOffset>
                      </wp:positionV>
                      <wp:extent cx="4867275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6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pt,203.65pt" to="404.2pt,203.65pt" stroked="t" o:allowincell="t" style="position:absolute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评阅专家组签名</w:t>
            </w:r>
            <w:r>
              <w:rPr>
                <w:sz w:val="24"/>
                <w:u w:val="single"/>
              </w:rPr>
              <w:t>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420"/>
                <w:tab w:val="left" w:pos="6360" w:leader="none"/>
              </w:tabs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6360" w:leader="none"/>
              </w:tabs>
              <w:spacing w:lineRule="atLeast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60" w:leader="none"/>
              </w:tabs>
              <w:spacing w:lineRule="atLeast" w:line="36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6T02:13:00Z</dcterms:created>
  <dc:creator>Administrators</dc:creator>
  <dc:description/>
  <cp:keywords/>
  <dc:language>en-US</dc:language>
  <cp:lastModifiedBy>Administrators</cp:lastModifiedBy>
  <dcterms:modified xsi:type="dcterms:W3CDTF">2008-07-06T02:13:00Z</dcterms:modified>
  <cp:revision>3</cp:revision>
  <dc:subject/>
  <dc:title/>
</cp:coreProperties>
</file>